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Извещ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</w:rPr>
        <w:t xml:space="preserve">о проведении аукциона </w:t>
      </w:r>
      <w:r>
        <w:rPr>
          <w:b/>
          <w:bCs/>
        </w:rPr>
        <w:t xml:space="preserve"> на право заключения договоров аренды земельных участков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283"/>
        <w:jc w:val="both"/>
        <w:rPr/>
      </w:pPr>
      <w:r>
        <w:rPr/>
        <w:t xml:space="preserve">29.07.2021 года в 11-00 по адресу: Ханты – Мансийский автономный округ – Югра, Березовский район, пгт. Березово, ул. Первомайская, дом 10, кабинет № 109 состоится аукцион на право  заключения договоров аренды земельных участков,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>Аукцион является открытым по составу участников и форме подачи предложений о размере арендной платы. Предложения по годовому размеру арендной платы за земельный участок заявляются участниками аукциона открыто в ходе проведения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 xml:space="preserve">Предмет торга: право на заключение договора аренды на земельный участок,  размер арендной платы в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>Аукцион проводится на основании постановления администрации Березовского района от 21.06.2021  №7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>Организатор аукциона – комитет по земельным ресурсам и управлению муниципальным имуществом администрации Берез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 xml:space="preserve">Осмотр земельного участка на местности может быть проведен в любое удобное для претендента время </w:t>
      </w:r>
      <w:r>
        <w:rPr>
          <w:spacing w:val="-2"/>
          <w:lang w:val="en-US" w:eastAsia="en-US"/>
        </w:rPr>
        <w:t>(в период приема заявок), при условии поступления письменного заявления в произвольной форме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40" w:leader="none"/>
        </w:tabs>
        <w:ind w:left="284" w:firstLine="283"/>
        <w:jc w:val="both"/>
        <w:rPr/>
      </w:pPr>
      <w:r>
        <w:rPr/>
        <w:t xml:space="preserve">Начальный размер арендной платы, "шаг аукциона", размер задатка указаны в прилож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>Сумма задатка вносится на расчетный счет получатель: УФК по Ханты-Мансийскому автономному округу - Югре (администрация Березовского района л/с 05873032720) ИНН 8613002594, КПП 861301001, р/с 03232643718120008700, БИК 007162163. Банк получателя: РКЦ Ханты-Мансийск/УФК по Ханты-мансийскому автономному округу – Югре  г. Ханты-Мансийск, кор./с 40102810245370000007, КБК 0, ОКТМО 71812000.</w:t>
      </w:r>
      <w:r>
        <w:rPr>
          <w:color w:val="FF0000"/>
        </w:rPr>
        <w:t xml:space="preserve"> </w:t>
      </w:r>
      <w:r>
        <w:rPr/>
        <w:t>Задаток вносится до подачи заявления об участии в аукционе. Задаток должен поступить на указанный счет до дня окончания приема документов на участие в аукционе. Документы, подтверждающие внесение задатка прилагаются к заявлению. Организатор аукциона возвращает внесенные задатки в течение 3-х рабочих дней со дня подписания протокола о результатах аукциона заявителям, отозвавшим  заявку и лицам, участвовавшим в аукционе, но не победившим в нем; в течение 3-х рабочих дней со дня подписания протокола приема заявок заявителям, не допущенным к участию в аукци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 xml:space="preserve">Заявки от физических и юридических лиц на участие в аукционе на право  заключения договоров аренды земельных участков подаются в письменной форме в комитет по земельным ресурсам и управлению муниципальным имуществом по адресу: пгт. Березово, ул. Первомайская, дом 10, каб. №113 в рабочие дни с 9-00 до 13-00 и с 14-00 до 17-00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 xml:space="preserve">К заявке должны быть приложены следующие документы: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>1) заявка на участие в аукционе по установленной форме с указанием реквизитов счета для возврата задатка (2 экземпляра); 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 xml:space="preserve">2) копии документов, удостоверяющих личность, - для физических лиц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 xml:space="preserve"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 xml:space="preserve">4) платежный документ с отметкой банка плательщика об исполнении для подтверждения перечисления претендентом задатка. Последний день приема заявок 26.07.2021 г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>Заявки, поступившие по истечении срока их приема, возвращаются в день ее поступления заявителю. Контактные телефоны: 8 (34674) 2-18-68, 8 (34674) 2-29-74, 8 (34674) 2-17-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>Определение участников аукциона состоится 27.07.2021 г. в 11-00 по адресу: пгт. Березово, ул. Первомайская, дом 10, кабинет № 1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>В случае принятия решения  об отказе в проведении аукциона, организатор аукциона в течение трех дней размещает на официальном сайте извещение об отказе в проведении аукциона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firstLine="283"/>
        <w:jc w:val="both"/>
        <w:rPr/>
      </w:pPr>
      <w:r>
        <w:rPr/>
        <w:t xml:space="preserve">12. Победителем аукциона признается участник, предложивший наибольший размер ежегодной арендной платы за земельный участок. </w:t>
      </w:r>
      <w:r>
        <w:rPr>
          <w:szCs w:val="22"/>
        </w:rPr>
        <w:t xml:space="preserve">Итоги аукциона подводятся в день проведения аукциона по адресу: пгт. Березово, ул. Первомайская, дом 10, кабинет № 109. </w:t>
      </w:r>
      <w:r>
        <w:rPr/>
        <w:t>Результаты аукциона оформляются протоколом, один из экземпляров которого передается победителю. Администрация Березов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ого договора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firstLine="283"/>
        <w:jc w:val="both"/>
        <w:rPr/>
      </w:pPr>
      <w:r>
        <w:rPr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  <w:t>Заместитель главы Березовского района,</w:t>
      </w:r>
    </w:p>
    <w:p>
      <w:pPr>
        <w:pStyle w:val="TextBodyIndent"/>
        <w:ind w:left="0" w:hanging="0"/>
        <w:rPr/>
      </w:pPr>
      <w:r>
        <w:rPr>
          <w:bCs/>
          <w:sz w:val="24"/>
        </w:rPr>
        <w:t xml:space="preserve">председатель комитета </w:t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  <w:t>по земельным ресурсам и управлению</w:t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  <w:t>муниципальным имуществом</w:t>
        <w:tab/>
        <w:tab/>
        <w:tab/>
        <w:tab/>
        <w:tab/>
        <w:tab/>
        <w:tab/>
        <w:t xml:space="preserve">       </w:t>
        <w:tab/>
        <w:t xml:space="preserve">        С.Н. Титов</w:t>
      </w:r>
    </w:p>
    <w:p>
      <w:pPr>
        <w:pStyle w:val="TextBodyIndent"/>
        <w:ind w:left="0" w:firstLine="705"/>
        <w:rPr>
          <w:szCs w:val="22"/>
        </w:rPr>
      </w:pPr>
      <w:r>
        <w:rPr>
          <w:bCs/>
          <w:szCs w:val="22"/>
        </w:rPr>
        <w:t xml:space="preserve">       </w:t>
      </w:r>
      <w:r>
        <w:rPr>
          <w:bCs/>
          <w:szCs w:val="22"/>
        </w:rPr>
        <w:tab/>
        <w:t xml:space="preserve">       </w:t>
        <w:tab/>
        <w:tab/>
        <w:t xml:space="preserve">      </w:t>
        <w:tab/>
        <w:tab/>
        <w:t xml:space="preserve">                                        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75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12:00Z</dcterms:created>
  <dc:creator>Пользователь</dc:creator>
  <dc:description/>
  <cp:keywords/>
  <dc:language>en-US</dc:language>
  <cp:lastModifiedBy>DELO</cp:lastModifiedBy>
  <cp:lastPrinted>2021-06-17T15:50:00Z</cp:lastPrinted>
  <dcterms:modified xsi:type="dcterms:W3CDTF">2021-06-22T12:29:00Z</dcterms:modified>
  <cp:revision>4</cp:revision>
  <dc:subject/>
  <dc:title>Извещение</dc:title>
</cp:coreProperties>
</file>