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2540</wp:posOffset>
            </wp:positionV>
            <wp:extent cx="709295" cy="72199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lang w:eastAsia="en-US"/>
        </w:rPr>
      </w:pPr>
      <w:r>
        <w:rPr>
          <w:b/>
          <w:sz w:val="36"/>
          <w:lang w:eastAsia="en-US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РАСПОРЯЖ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8.2021                                                                                                       № 651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7264" w:leader="none"/>
        </w:tabs>
        <w:spacing w:lineRule="atLeast" w:line="240"/>
        <w:jc w:val="both"/>
        <w:rPr/>
      </w:pPr>
      <w:r>
        <w:rPr>
          <w:sz w:val="28"/>
          <w:szCs w:val="28"/>
        </w:rPr>
        <w:t>О проведении муниципального этапа</w:t>
      </w:r>
    </w:p>
    <w:p>
      <w:pPr>
        <w:pStyle w:val="Normal"/>
        <w:tabs>
          <w:tab w:val="clear" w:pos="708"/>
          <w:tab w:val="left" w:pos="7264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а «Молодежная лига управленцев Югры»</w:t>
      </w:r>
    </w:p>
    <w:p>
      <w:pPr>
        <w:pStyle w:val="Normal"/>
        <w:tabs>
          <w:tab w:val="clear" w:pos="708"/>
          <w:tab w:val="left" w:pos="7264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в 2021 году в Березовском районе</w:t>
      </w:r>
    </w:p>
    <w:p>
      <w:pPr>
        <w:pStyle w:val="ConsPlusNormal"/>
        <w:ind w:firstLine="709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исполнение постановления Правительства Ханты-Мансийского автономного округа – Югры от 13 июля 2018 года № 206-п «О проекте «Молодежная лига управленцев Югры» и признании утратившими силу некоторых постановлений Правительства Ханты-Мансийского автономного округа – Югры», в целях привлечения молодежи Березовского района к разработке решений актуальных общественно-политических и социально-экономических пробле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рганизовать и провести муниципальный этап проекта «Молодежная лига управленцев Югры»  в 2021 году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б организации и проведении муниципального этапа проекта «Молодежная лига управленцев Югры»  в 2021 году (далее – Проект) согласно приложению 1 к настоящему распоряж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 штаба муниципального этапа Проекта согласно приложению 2 к настоящему распоряж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мету расходов на организацию и проведение муниципального этапа Проекта согласно приложению 3 к настоящему распоряж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ход средств для реализации муниципального этапа Проекта осуществить в рамках подпрограммы 4 «Молодежь Березовского района» муниципальной программы «Развитие физической культуры, спорта, туризма и молодежной политики  в Березовском районе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аспоряжение в газете «Жизнь Югры» и разместить на официальном веб-сайте органов местного самоуправления Березовского района.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Настоящее распоряжение вступает в силу после его подпис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аспоряжения возложить на заместителя главы Березовского района И.В. Губки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87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 главы района  </w:t>
        <w:tab/>
        <w:t xml:space="preserve">                                                                                П.В. Артеев </w:t>
      </w:r>
    </w:p>
    <w:p>
      <w:pPr>
        <w:pStyle w:val="Normal"/>
        <w:widowControl w:val="false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  <w:t>к распоряжению администрации Березовского района</w:t>
      </w:r>
    </w:p>
    <w:p>
      <w:pPr>
        <w:pStyle w:val="Normal"/>
        <w:widowControl w:val="false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  <w:t>от 20.08.2021 № 651-р</w:t>
      </w:r>
    </w:p>
    <w:p>
      <w:pPr>
        <w:pStyle w:val="Normal"/>
        <w:widowControl w:val="false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ложение об организации и проведении муниципального этапа проекта «Молодежная лига управленцев Югры»  в 2021 году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регламентирует условия и порядок проведения муниципального этапа проекта «Молодежная лига управленцев Югры» в 2021 году (далее – Проект).</w:t>
      </w:r>
      <w:r>
        <w:rPr/>
        <w:t xml:space="preserve"> </w:t>
      </w:r>
      <w:r>
        <w:rPr>
          <w:sz w:val="28"/>
          <w:szCs w:val="28"/>
        </w:rPr>
        <w:t>Проект реализуется на территории муниципального образования  Березовский рай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торы Проек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ерезовского района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спорта и молодежной политики администрации Берез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Целью Проекта является выявление, развитие и поддержка молодых жителей Березовского района, обладающих высоким уровнем лидерских каче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Задачи Проек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мотивирование молодежи к участию в общественно-политических процессах и событиях Березо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овлечение молодежи в активную учебную, научную и профессиональную деятельнос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овершенствование кадрового потенциала местного самоуправления Березовского района, а также для ведения целенаправленной подготовки специалистов во всех областях государственного и муниципального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Направления Проект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Государственное и муниципальное управление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бщественная сфера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Бюджетная сфер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Основные понятия, используемые в Положен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астник Проекта – гражданин Российской Федерации в возрасте от 18 до </w:t>
      </w:r>
      <w:r>
        <w:rPr>
          <w:color w:val="000000"/>
          <w:sz w:val="28"/>
          <w:szCs w:val="28"/>
        </w:rPr>
        <w:t>35 лет</w:t>
      </w:r>
      <w:r>
        <w:rPr>
          <w:sz w:val="28"/>
          <w:szCs w:val="28"/>
        </w:rPr>
        <w:t xml:space="preserve"> (включительно), либо гражданин Российской Федерации, являющийся кандидатом наук, в возрасте до 35 лет (включительно), либо гражданин Российской Федерации, являющийся доктором наук в возрасте до 40 лет (включительно)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оживающие в Березовском районе, являющиеся победителями или призерами всероссийских, региональных, муниципальных конкурсов и проектов, в том числе конкурсов профессионального мастер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бедитель (муниципального этапа) Проекта – участник, занявший первое место по итогам системы рейтингования;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ер (муниципального этапа) Проекта – участник, занявший второе или третье место по итогам системы рейтинг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еализация Проек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 Проект реализуется в 2 этапа: муниципальный (с 20 августа по 25 сентября) и региональный (с 1 октября по 15 ноября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 Победители и призеры муниципального этапа Проекта определяются по итогам системы рейтингования согласно приложению 1 к настоящему Положению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. Для реализации Проекта создается муниципальный штаб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0. Функции муниципального штаб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рганизация и проведение муниципального этапа Проекта, в том числе прием заявок на участие в Проекте и их проверка на соответствие характеристикам, указанным в пункте 6 настоящего Положения, проведение входного, учебного, практического, игрового и управленческого модуле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рекламно-агитационной кампан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е победителей муниципального этапа Проек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дготовка аналитического отчета проведения муниципального этапа Проекта и его представление в Окружной штаб не позднее 25 сентября текуще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Муниципальный этап Проекта включа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 Входной модуль – отборочные мероприятия в форме тестирования предоставленного Департаментом государственной гражданской службы и кадровой политики Ханты-Мансийского автономного округа - Югры  с целью выявления и оценки профессионально-психологической готовности участ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2 </w:t>
      </w:r>
      <w:r>
        <w:rPr>
          <w:rFonts w:eastAsia="Calibri"/>
          <w:sz w:val="28"/>
          <w:szCs w:val="28"/>
          <w:lang w:eastAsia="en-US"/>
        </w:rPr>
        <w:t>Учебный модуль – изучение основ управления по направлениям Проекта, указанным в пункте 5 настоящего Положения, технологий социального проектирования и дизайна, общественно-политических и социально-экономических проблем муниципального образования. Сроки проведения мероприятий (входной и учебный модули) установлены календарно – тематическим планом реализации муниципального этапа Проекта согласно приложению 2 к настоящему Положению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2. Решения муниципального штаба, в том числе об определении победителей муниципального этапа Проекта, оформляются протоколами, которые подписывает его руководител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3. В региональный этап Проекта проходят победители муниципального этапа Проекта (не более 1 победителя в каждом направлении, указанном в пункте 5 настоящего Положе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4. Организаторы Проекта проводят информационную кампанию о победителях и призерах Проекта через муниципальные средства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словия участия в муниципальном этапе Проек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Для участия в Проекте необходимо до 17.00 ч. 10 сентября 2021 года представить заявку, согласно приложению 3 к настоящему Положению, и пакет необходимых документов, в соответствии с пунктом 16  настоящего Положения, в отдел по труду, социальной и молодежной политике Комитета спорта и молодежной политики администрации Березовского района по адресу: 628140, пгт. Березово, ул. Астраханцева, д. 54, каб. 315. тел./факс: 2-32-03, тел.: 2-21-36. Электронный адрес: </w:t>
      </w:r>
      <w:r>
        <w:rPr>
          <w:sz w:val="28"/>
          <w:szCs w:val="28"/>
          <w:lang w:val="en-US"/>
        </w:rPr>
        <w:t>ksenyukks</w:t>
      </w:r>
      <w:r>
        <w:rPr>
          <w:sz w:val="28"/>
          <w:szCs w:val="28"/>
        </w:rPr>
        <w:t>@berezovo.ru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 Перечень документов, необходимых для участия в Проек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с места работы/уче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ст 1 и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ео «Самопрезентац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 участника (тема проекта определяется самим участник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па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страхового пенсионного свиде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"/>
          <w:szCs w:val="28"/>
        </w:rPr>
        <w:t xml:space="preserve"> </w:t>
      </w:r>
      <w:r>
        <w:rPr>
          <w:sz w:val="28"/>
          <w:szCs w:val="28"/>
        </w:rPr>
        <w:t>согласие на обработку персональных данных согласно приложению 4 к            настоящему Полож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инансирование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7. Финансирование Проекта осуществляется за счет средств муниципальной программы «Развитие физической культуры, спорта, туризма и молодежной политики  в Березовском район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8. Победители и призеры муниципального этапа Проекта получают дипломы, подтверждающие их участие в муниципальном этапе Проекта. Победители муниципального этапа Проекта получают денежное вознаграждение в размере 10 000 (десять тысяч) рублей (не более 1 победителя в каждом направлении, указанном в пункте 5 настоящего Положе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Финансирование проезда, проживание и питание победителей муниципального этапа Проекта на региональный этап Проекта осуществляется за счет средств Организаторов муниципального этапа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ложению об организации и проведении муниципа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этапа проекта «Молодежная лига управленцев Югры» в 2021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рейтинг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этапа проек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ежная лига управленцев Югры»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508"/>
        <w:gridCol w:w="2126"/>
        <w:gridCol w:w="4536"/>
        <w:gridCol w:w="1276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курсного испы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содерж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количество баллов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с места работы/уче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тивность в общественной деятельности предприятия/учреждения/учебной организации (0-2 баллов)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тижения в профессиональной/учебной деятельности (0-3 балло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ое испытание «видео - Самопрезентац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дача участников в процессе раскрытия темы представить информацию о себе, рассказать о своих профессиональных достижениях и успехах в течение 3 минут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аторские навыки (0-2 баллов)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енностные ориентиры (0-2 баллов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амбициозность и реалистичность стремлений (0-2 баллов)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тивность выступления (достаточно информации о своих личных, профессиональных и общественных достижениях (0-4 бал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ое испытание «Продай идею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частники представляют проекты в рамках выбранного направления (государственное и муниципальное управление, общественная сфера или бюджетная сфера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туальность и социальная значимость (0-5 баллов)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блематизация, целеполагание, задачи (0-5 баллов)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работанность целевой аудитории и способов ее вовлечения (0-5 баллов)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хнологичность/качественная проработка механизмов реализации (0-5 баллов)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сурсы (финансовое и кадровое обеспечение) (0-5 баллов)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зультативность и эффективность (0-5 баллов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 балл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рганизации и проведении муниципального </w:t>
      </w:r>
    </w:p>
    <w:p>
      <w:pPr>
        <w:pStyle w:val="Normal"/>
        <w:jc w:val="right"/>
        <w:rPr/>
      </w:pPr>
      <w:r>
        <w:rPr>
          <w:sz w:val="24"/>
          <w:szCs w:val="24"/>
        </w:rPr>
        <w:t>этапа проекта «Молодежная лига управленцев Югры» в 2021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4" w:leader="none"/>
        </w:tabs>
        <w:jc w:val="center"/>
        <w:rPr/>
      </w:pPr>
      <w:r>
        <w:rPr>
          <w:sz w:val="28"/>
          <w:szCs w:val="28"/>
        </w:rPr>
        <w:t xml:space="preserve">Календарно-тематический план </w:t>
      </w:r>
    </w:p>
    <w:p>
      <w:pPr>
        <w:pStyle w:val="Normal"/>
        <w:tabs>
          <w:tab w:val="clear" w:pos="708"/>
          <w:tab w:val="left" w:pos="1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го этапа проекта</w:t>
      </w:r>
    </w:p>
    <w:p>
      <w:pPr>
        <w:pStyle w:val="Normal"/>
        <w:tabs>
          <w:tab w:val="clear" w:pos="708"/>
          <w:tab w:val="left" w:pos="1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ная лига управленцев Югры»</w:t>
      </w:r>
    </w:p>
    <w:p>
      <w:pPr>
        <w:pStyle w:val="Normal"/>
        <w:tabs>
          <w:tab w:val="clear" w:pos="708"/>
          <w:tab w:val="left" w:pos="1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818"/>
        <w:gridCol w:w="4282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ок участников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2021 – 10.09.202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ой модуль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21-13.09.202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модуль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21-20.09.202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проект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.09.2021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рганизации и проведении муниципального </w:t>
      </w:r>
    </w:p>
    <w:p>
      <w:pPr>
        <w:pStyle w:val="Normal"/>
        <w:jc w:val="right"/>
        <w:rPr/>
      </w:pPr>
      <w:r>
        <w:rPr>
          <w:sz w:val="24"/>
          <w:szCs w:val="24"/>
        </w:rPr>
        <w:t>этапа проекта «Молодежная лига управленцев Югры» в 2021 году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ЯВКА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на муниципальный этап проекта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Молодежная лига управленцев Югры» в 2021 году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ИО (полностью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та рождения (число, месяц, год рождения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сто работы/учебы, должность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тавляемая территория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нтактный телефон (сотовый), </w:t>
            </w:r>
            <w:r>
              <w:rPr>
                <w:sz w:val="28"/>
                <w:szCs w:val="28"/>
                <w:lang w:val="en-US" w:eastAsia="en-US"/>
              </w:rPr>
              <w:t>e</w:t>
            </w:r>
            <w:r>
              <w:rPr>
                <w:sz w:val="28"/>
                <w:szCs w:val="28"/>
                <w:lang w:eastAsia="en-US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>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ма проек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рганизации и проведении муниципального </w:t>
      </w:r>
    </w:p>
    <w:p>
      <w:pPr>
        <w:pStyle w:val="Normal"/>
        <w:jc w:val="right"/>
        <w:rPr/>
      </w:pPr>
      <w:r>
        <w:rPr>
          <w:sz w:val="24"/>
          <w:szCs w:val="24"/>
        </w:rPr>
        <w:t>этапа проекта «Молодежная лига управленцев Югры» в 2021 году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Согласие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на обработку и опубликование в средствах массовой информации персональных данных лица, представляемого к поощр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1. Я, __________________________________________________________________, дата рождения_________________________________________________________, паспорт: ___________________________ выдан _____________________________, проживающий(ая) по адресу: 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___________________________________________________________________________, даю Комитету спорта и молодежной политики администрации Березовского района, в лице его председателя, расположенному по адресу: 628140,  пгт. Березово, ул. Астраханцева, 54 , согласие на обработку моих персональных данных о: 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 xml:space="preserve">фамилии, имени, отчестве, дате и месте рождения, страховое свидетельство________________________ ; адрес регистрации; дополнительных данных, которые я сообщил(а).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2. Выше указанные персональные данные представлены с целью использования председателем Комитета спорта и молодежной политики администрации Березовского района при подготовке и оформлении документов, связанных с участием в проведении муниципального и регионального этапов проекта «Молодежная лига управленцев Югры».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3. С выше указанными персональными данными могут быть совершены следующие действия: сбор, систематизация, накопление, автоматизированная обработка, хранение, уточнение (обновление, изменение), использование, передача выше указанных данных по запросу выше стоящего руководителя, по письменному запросу уполномоченных организаций, обезличивание, блокирование и уничтожение персональных данных.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4. Персональные данные должны обрабатываться на средствах организационной техники, а также в письменном виде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5. Данное согласие может быть в любое время отозвано. Отзыв оформляется в письменном виде.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«____»________________20____года _______________ (подпись) 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  <w:t>к распоряжению администрации Березовского района</w:t>
      </w:r>
    </w:p>
    <w:p>
      <w:pPr>
        <w:pStyle w:val="Normal"/>
        <w:widowControl w:val="false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  <w:t>от 20.08.2021 № 651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аба муниципального этапа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штаб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711"/>
      </w:tblGrid>
      <w:tr>
        <w:trPr/>
        <w:tc>
          <w:tcPr>
            <w:tcW w:w="45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убкин Игорь Васильевич</w:t>
            </w:r>
          </w:p>
        </w:tc>
        <w:tc>
          <w:tcPr>
            <w:tcW w:w="47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Березовского района, руководитель штаб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неко Вячеслав Алексеевич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спорта и молодежной политики администрации Березовского района, заместитель председателя шта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юк Константин Сергеевич</w:t>
            </w:r>
          </w:p>
        </w:tc>
        <w:tc>
          <w:tcPr>
            <w:tcW w:w="47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ервой категории отдела по труду, социальной и молодежной политике Комитета спорта и молодежной политики администрации Березовского района, секретарь шта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атова Окса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митета, заведующий отделом по труду, социальной и молодежной политике Комитета спорта и молодежной политики администрации Берез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зьмина Елена Александровна</w:t>
            </w:r>
          </w:p>
        </w:tc>
        <w:tc>
          <w:tcPr>
            <w:tcW w:w="47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.о председателя Комитета культуры администрации Берез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дронюк Лия Федоровна</w:t>
            </w:r>
          </w:p>
        </w:tc>
        <w:tc>
          <w:tcPr>
            <w:tcW w:w="47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тета образования администрации Берез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лодкина Ксения Сергеевна</w:t>
            </w:r>
          </w:p>
        </w:tc>
        <w:tc>
          <w:tcPr>
            <w:tcW w:w="47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молодежного парламента при Думе Березовского района шестого созыва (по согласованию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  <w:t>к распоряжению администрации Березовского района</w:t>
      </w:r>
    </w:p>
    <w:p>
      <w:pPr>
        <w:pStyle w:val="Normal"/>
        <w:widowControl w:val="false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  <w:t>от 20.08.2021 № 651-р</w:t>
      </w:r>
    </w:p>
    <w:p>
      <w:pPr>
        <w:pStyle w:val="Normal"/>
        <w:tabs>
          <w:tab w:val="clear" w:pos="708"/>
          <w:tab w:val="left" w:pos="1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расходов на организацию и проведение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этапа Проекта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денежное вознаграждение по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Государственное и муниципальное управление» -  1 место  (10 000 руб.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бщественная сфера» - 1 место (10 000 руб.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Бюджетная сфера» - 1 место (10 000 руб.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дипломов 20 шт. х 50 руб. = 1000 руб.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рамок: 3 шт. х 300 руб. = 900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рч (футболки): 3 шт. х 1000 руб. = 3000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Итого: 34 900 руб. (тридцать четыре тысячи девятьсот) рублей.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eaieAAI">
    <w:name w:val="AeaieAAI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Style18">
    <w:name w:val="БланкАДМ"/>
    <w:basedOn w:val="Normal"/>
    <w:qFormat/>
    <w:pPr>
      <w:ind w:firstLine="720"/>
    </w:pPr>
    <w:rPr>
      <w:sz w:val="28"/>
      <w:szCs w:val="28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4:45:00Z</dcterms:created>
  <dc:creator>LomakovaOD</dc:creator>
  <dc:description/>
  <cp:keywords/>
  <dc:language>en-US</dc:language>
  <cp:lastModifiedBy>пользователь</cp:lastModifiedBy>
  <cp:lastPrinted>2021-08-23T15:45:00Z</cp:lastPrinted>
  <dcterms:modified xsi:type="dcterms:W3CDTF">2021-08-23T10:49:00Z</dcterms:modified>
  <cp:revision>77</cp:revision>
  <dc:subject/>
  <dc:title/>
</cp:coreProperties>
</file>