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eaieAAI"/>
        <w:ind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8760</wp:posOffset>
            </wp:positionH>
            <wp:positionV relativeFrom="paragraph">
              <wp:posOffset>-73025</wp:posOffset>
            </wp:positionV>
            <wp:extent cx="709295" cy="72644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eaieAAI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 БЕРЕЗОВСКОГО РАЙОНА</w:t>
      </w:r>
    </w:p>
    <w:p>
      <w:pPr>
        <w:pStyle w:val="AeaieAAI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СПОРЯЖ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 26.08.2021                                            </w:t>
        <w:tab/>
        <w:tab/>
        <w:t xml:space="preserve">                                          № 662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</w:rPr>
        <w:t xml:space="preserve">О внесении изменений в приложение к распоряжению администрации Березовского района от 16.02.2021 № 97-р «Об утверждении перечня земельных участков, предназначенных для бесплатного  предоставления в собственность гражданам льготных категорий для индивидуального жилищного строительства </w:t>
      </w:r>
      <w:r>
        <w:rPr>
          <w:sz w:val="28"/>
          <w:szCs w:val="28"/>
        </w:rPr>
        <w:t>на 2021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явлением земельных участков отвечающих требованиям, установленным градостроительным норматив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аспоряжению администрации Березовского района от 16.02.2021 № 97-р «Об утверждении перечня земельных участков, предназначенных для бесплатного  предоставления в собственность гражданам льготных категорий для индивидуального жилищного строительства на 2021 год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Таблицу дополнить столбцом  шестым следующего содержания: «Особые отметк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Таблицу дополнить строками 5, 6, 7, 8, 9 согласно приложению к настоящему распоря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аспоряжение в газете «Жизнь Югры» и разместить на официальном веб-сайте органов местного самоуправления Березовск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3. Настоящее распоряж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right="-35" w:hanging="0"/>
        <w:jc w:val="both"/>
        <w:rPr>
          <w:sz w:val="28"/>
        </w:rPr>
      </w:pPr>
      <w:r>
        <w:rPr>
          <w:sz w:val="28"/>
        </w:rPr>
        <w:t>И.о. главы района</w:t>
        <w:tab/>
        <w:tab/>
        <w:tab/>
        <w:tab/>
        <w:t xml:space="preserve">     </w:t>
        <w:tab/>
        <w:tab/>
        <w:tab/>
        <w:tab/>
        <w:t xml:space="preserve">          П.В. Артеев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Берез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08.2021 № 662-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2268"/>
        <w:gridCol w:w="851"/>
        <w:gridCol w:w="1417"/>
        <w:gridCol w:w="836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аранпауль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бянина,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:05:0000000:7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очередно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граничениях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12.08.2021; реквизиты документа-основания: приказ Об определении границ зон затопления, подтопления территории, прилегающей к р. Северная Сосьва, р. Малая Обь и р. Ляпин Березовского района Ханты-Мансийского автономного округа-Югры от 07.05.2019 № 63 выдан: Федеральное агентство водных ресурсов (Росводресурсы)  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12.08.2021; реквизиты документа-основания: приказ Об определении границ зон затопления, подтопления территории, прилегающей к р. Северная Сосьва, р. Малая Обь и р. Ляпин Березовского района Ханты-Мансийского автономного округа-Югры от 07.05.2019 № 63 выдан: Федеральное агентство водных ресурсов (Росводоресурсы), г. Тюмень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аранпауль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операции, 6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:05:0000000:7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емельный участок полностью расположен в границах зоны с реестровым номером 86:05-6.3028 от 10.02.2020, ограничение использования земельного участка в пределах зоны: 1.В соответствии с частью 6 статьи 67.1 Водного кодекса Российской Федерации, в границах зон затопления, подтопления, 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, запрещаются: 1) размещение новых населенных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2) использование сточных вод в целях регулирования плодородия почв; 3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4) осуществление авиационных мер п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ьбе с вредными организмами., вид/наименование: Территории сильного подтопления (при глубине залегания грунтовых вод менее 0,3метра), прилегающая к зоне затопления территории с. Саранпауль, затапливаемой водами р. Ляпин при половодьях и паводках однопроцентной обеспеченности., тип: Зоны с особыми условиями использования территории, дата решения: 07.05.2019, номер решения: 63, наименование ОГВ/ОМСУ: Федеральное агентство водных ресурсов (Росводоресурсы), г. Тюмень. Сведения об ограничениях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вид ограничения (обременения): ограничения прав на земельный участок, предусмотренные статьями 56, 56.1 Земельного кодекса Российской Федерации; срок действия: c 23.08.2021; реквизиты документа-основания: приказ Об определении границ зон затопления, подтопления территории, прилегающей к р. Северная Сосьва, р. Малая Обь и р. Ляпин Березовского района Ханты-Мансийского автономного округа-Югры от 07.05.2019 № 63 выдан: Федеральное агентство водных ресурсов (Росводоресурсы), г. Тюмень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иполярный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КР, з/у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:05:0204033: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очередно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иполярный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КР, з/у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:05:0204033: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очередно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иполярный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КР, з/у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:05:0204033: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right="-1" w:firstLine="708"/>
        <w:jc w:val="right"/>
        <w:rPr>
          <w:sz w:val="28"/>
        </w:rPr>
      </w:pPr>
      <w:r>
        <w:rPr>
          <w:sz w:val="28"/>
        </w:rPr>
        <w:tab/>
        <w:t>»</w:t>
      </w:r>
    </w:p>
    <w:sectPr>
      <w:type w:val="nextPage"/>
      <w:pgSz w:orient="landscape" w:w="16838" w:h="11906"/>
      <w:pgMar w:left="992" w:right="709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AeaieAAI">
    <w:name w:val="AeaieAAI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odyText2">
    <w:name w:val="Body Text 2"/>
    <w:basedOn w:val="Normal"/>
    <w:qFormat/>
    <w:pPr>
      <w:tabs>
        <w:tab w:val="clear" w:pos="708"/>
        <w:tab w:val="left" w:pos="4111" w:leader="none"/>
        <w:tab w:val="left" w:pos="6096" w:leader="none"/>
      </w:tabs>
      <w:overflowPunct w:val="false"/>
      <w:autoSpaceDE w:val="false"/>
      <w:jc w:val="center"/>
      <w:textAlignment w:val="baseline"/>
    </w:pPr>
    <w:rPr>
      <w:lang w:val="en-US" w:eastAsia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0:14:00Z</dcterms:created>
  <dc:creator>Максимов Вадим</dc:creator>
  <dc:description/>
  <cp:keywords/>
  <dc:language>en-US</dc:language>
  <cp:lastModifiedBy>пользователь</cp:lastModifiedBy>
  <cp:lastPrinted>2021-08-27T12:29:00Z</cp:lastPrinted>
  <dcterms:modified xsi:type="dcterms:W3CDTF">2021-08-27T07:29:00Z</dcterms:modified>
  <cp:revision>3</cp:revision>
  <dc:subject/>
  <dc:title>                                                                           </dc:title>
</cp:coreProperties>
</file>