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ложение к извещению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проведении аукциона</w:t>
      </w:r>
    </w:p>
    <w:p>
      <w:pPr>
        <w:pStyle w:val="Heading1"/>
        <w:jc w:val="right"/>
        <w:rPr/>
      </w:pPr>
      <w:r>
        <w:rPr/>
        <w:t xml:space="preserve"> </w:t>
      </w:r>
    </w:p>
    <w:tbl>
      <w:tblPr>
        <w:tblW w:w="15877" w:type="dxa"/>
        <w:jc w:val="left"/>
        <w:tblInd w:w="-144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68"/>
        <w:gridCol w:w="2126"/>
        <w:gridCol w:w="1134"/>
        <w:gridCol w:w="3827"/>
        <w:gridCol w:w="3969"/>
        <w:gridCol w:w="1276"/>
        <w:gridCol w:w="1276"/>
        <w:gridCol w:w="708"/>
        <w:gridCol w:w="993"/>
      </w:tblGrid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лота п/п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стоположение, адрес земельного участка, кадастровый номе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ок аренды земельного участка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араметры разрешённого строительства объекта, технические условия подключения объекта к сетям инженерно-технического обеспечения, плата за подключение, срок аренды 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я о правах на земельный участок, ограничениях этих прав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лощадь земельного участка в квадратных метрах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чальный размер арендной платы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год, руб.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аг аукциона, руб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задатка, руб.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3 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4 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5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6 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юменская область, Ханты-Мансийский автономный округ – Югра, Березовский район, д. Усть-Манья, ул. Берегова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№1, 86:05:0403001:12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 лет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араметры строительства: индивидуальное жилищное строительство, конфигурация здания – определить в процессе проектирования; паспорт отделки фасада согласовать с отделом архитектуры и градостроительства администрации Березовского район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можность подключения к сетям водоснабжения и  водоотведения отсутствует.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 участок  из земель населенных пунктов, государственная собственность  на  который  не  разграничена, 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обременения и ограничения земельного участка отсутствую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4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0,0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чет об оценке рыночной стоимости №1087/21 от 03.09.2021г. 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юменская область, Ханты-Мансийский автономный округ – Югра, Березовский район, д. Усть-Манья, ул. Берегова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№3, 86:05:0403001:12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 лет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араметры строительства: индивидуальное жилищное строительство, конфигурация здания – определить в процессе проектирования; паспорт отделки фасада согласовать с отделом архитектуры и градостроительства администрации Березовского район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можность подключения к сетям водоснабжения и  водоотведения отсутствует.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 участок  из земель населенных пунктов, государственная собственность  на  который  не  разграничена, 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обременения и ограничения земельного участка отсутствую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4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0,0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чет об оценке рыночной стоимости №1088/21 от 03.09.2021г. 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юменская область, Ханты-Мансийский автономный округ – Югра, Березовский район, д. Усть-Манья, ул. Берегова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№5, 86:05:0403001:12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 лет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араметры строительства: индивидуальное жилищное строительство, конфигурация здания – определить в процессе проектирования; паспорт отделки фасада согласовать с отделом архитектуры и градостроительства администрации Березовского район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можность подключения к сетям водоснабжения и  водоотведения отсутствует.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 участок  из земель населенных пунктов, государственная собственность  на  который  не  разграничена, 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обременения и ограничения земельного участка отсутствую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50,0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чет об оценке рыночной стоимости №1089/21 от 03.09.2021г. 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юменская область, Ханты-Мансийский автономный округ – Югра, Березовский район, д. Усть-Манья, ул. Берегова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№7, 86:05:0403001:12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 лет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араметры строительства: индивидуальное жилищное строительство, конфигурация здания – определить в процессе проектирования; паспорт отделки фасада согласовать с отделом архитектуры и градостроительства администрации Березовского район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можность подключения к сетям водоснабжения и  водоотведения отсутствует.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 участок  из земель населенных пунктов, государственная собственность  на  который  не  разграничена, 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обременения и ограничения земельного участка отсутствую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4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30,0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чет об оценке рыночной стоимости №1090/21 от 03.09.2021г. 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юменская область, Ханты-Мансийский автономный округ – Югра, Березовский район, д. Усть-Манья, ул. Берегова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№9, 86:05:0403001:12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 лет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араметры строительства: индивидуальное жилищное строительство, конфигурация здания – определить в процессе проектирования; паспорт отделки фасада согласовать с отделом архитектуры и градостроительства администрации Березовского район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можность подключения к сетям водоснабжения и  водоотведения отсутствует.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 участок  из земель населенных пунктов, государственная собственность  на  который  не  разграничена, 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обременения и ограничения земельного участка отсутствую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3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80,0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чет об оценке рыночной стоимости №1091/21 от 03.09.2021г. 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юменская область, Ханты-Мансийский автономный округ – Югра, Березовский район, д. Усть-Манья, ул. Берегова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№11, 86:05:0403001:12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 лет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араметры строительства: индивидуальное жилищное строительство, конфигурация здания – определить в процессе проектирования; паспорт отделки фасада согласовать с отделом архитектуры и градостроительства администрации Березовского район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можность подключения к сетям водоснабжения и  водоотведения отсутствует.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 участок  из земель населенных пунктов, государственная собственность  на  который  не  разграничена, 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обременения и ограничения земельного участка отсутствую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8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70,0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чет об оценке рыночной стоимости №1092/21 от 03.09.2021г. 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юменская область, Ханты-Мансийский автономный округ – Югра, Березовский район, д. Усть-Манья, ул. Берегова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№13, 86:05:0403001:11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 лет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араметры строительства: индивидуальное жилищное строительство, конфигурация здания – определить в процессе проектирования; паспорт отделки фасада согласовать с отделом архитектуры и градостроительства администрации Березовского район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можность подключения к сетям водоснабжения и  водоотведения отсутствует.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 участок  из земель населенных пунктов, государственная собственность  на  который  не  разграничена, 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обременения и ограничения земельного участка отсутствую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9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0,0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чет об оценке рыночной стоимости №1093/21 от 03.09.2021г. 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юменская область, Ханты-Мансийский автономный округ – Югра, Березовский район, д. Усть-Манья, ул. Берегова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№15, 86:05:0403001:11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 лет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араметры строительства: индивидуальное жилищное строительство, конфигурация здания – определить в процессе проектирования; паспорт отделки фасада согласовать с отделом архитектуры и градостроительства администрации Березовского район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можность подключения к сетям водоснабжения и  водоотведения отсутствует.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 участок  из земель населенных пунктов, государственная собственность  на  который  не  разграничена, 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обременения и ограничения земельного участка отсутствую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3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60,0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чет об оценке рыночной стоимости №1094/21 от 03.09.2021г. 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юменская область, Ханты-Мансийский автономный округ – Югра, Березовский район, д. Усть-Манья, ул. Берегова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№17, 86:05:0403001:11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 лет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араметры строительства: индивидуальное жилищное строительство, конфигурация здания – определить в процессе проектирования; паспорт отделки фасада согласовать с отделом архитектуры и градостроительства администрации Березовского район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можность подключения к сетям водоснабжения и  водоотведения отсутствует.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 участок  из земель населенных пунктов, государственная собственность  на  который  не  разграничена, 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обременения и ограничения земельного участка отсутствую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6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90,0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чет об оценке рыночной стоимости №1095/21 от 03.09.2021г. 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юменская область, Ханты-Мансийский автономный округ – Югра, Березовский район, д. Усть-Манья, ул. Берегова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№19, 86:05:0403001:11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 лет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араметры строительства: индивидуальное жилищное строительство, конфигурация здания – определить в процессе проектирования; паспорт отделки фасада согласовать с отделом архитектуры и градостроительства администрации Березовского район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можность подключения к сетям водоснабжения и  водоотведения отсутствует.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 участок  из земель населенных пунктов, государственная собственность  на  который  не  разграничена, 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обременения и ограничения земельного участка отсутствую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6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60,0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чет об оценке рыночной стоимости №1096/21 от 03.09.2021г. 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юменская область, Ханты-Мансийский автономный округ – Югра, Березовский район, д. Усть-Манья, ул. Берегова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№21, 86:05:0403001:11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 лет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араметры строительства: индивидуальное жилищное строительство, конфигурация здания – определить в процессе проектирования; паспорт отделки фасада согласовать с отделом архитектуры и градостроительства администрации Березовского район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можность подключения к сетям водоснабжения и  водоотведения отсутствует.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 участок  из земель населенных пунктов, государственная собственность  на  который  не  разграничена, 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обременения и ограничения земельного участка отсутствую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8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50,0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чет об оценке рыночной стоимости №1097/21 от 03.09.2021г. 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юменская область, Ханты-Мансийский автономный округ – Югра, Березовский район, д. Хулимсунт, микрорайон №3, дом 24 «в»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86:05:0401001:109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 месяцев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раметры строительства: многоквартирный жилой дом, предельное количество этажей – 4, площадью до 1500, конфигурация здания – определить в процессе проектирования; паспорт отделки фасада согласовать с отделом архитектуры и градостроительства администрации Березовского района;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редусмотреть площадку для благоустройства, стоянку для автомобилей и выполнить мероприятия для беспрепятственного доступа маломобильных групп населения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дключение к сетям водоснабжения и водоотведения – согласно технических условий администрации сельского поселения Хулимсунт от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7.06.2021 г. № 576: максимальная нагрузка в точке подключения  – 10 куб.м/сут. Срок подключения объекта капитального строительства к сетям инженерно-технического обеспечения: с даты заключения договора, в течение 18 месяцев, если более длительный срок не будет указан в заявке заявителя. Срок действия технических условий: 3 года. Плата за подключение не взимается. 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 участок  из земель населенных пунктов, государственная собственность  на  который  не  разграничена, 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обременения и ограничения земельного участка:</w:t>
            </w:r>
            <w:r>
              <w:rPr>
                <w:rFonts w:cs="TimesNewRomanPSMT;MS Mincho" w:ascii="TimesNewRomanPSMT;MS Mincho" w:hAnsi="TimesNewRomanPSMT;MS Mincho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ид ограничения (обременения): ограничения прав на земельный участок, предусмотренные статьями 56, 56.1 Земельного кодекса Российской Федерации; срок действия: c 15.07.2016; реквизиты документа-основания: доверенность от 20.02.2016 № Г/648д/16/80 выдан: Публичное акционерное общество "Газпром". Вид ограничения (обременения): ограничения прав на земельный участок, предусмотренные статьями 56, 56.1 Земельного кодекса Российской Федерации; срок действия: c 16.09.2016; реквизиты документа-основания: доверенность от 20.02.2016 № Г/648д/16/80 выдан: Публичное акционерное общество "Газпром"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6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000,0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чет об оценке рыночной стоимости №771/21 от 24.06.2021г. 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0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юменская область, Ханты-Мансийский автономный округ – Югра, Березовский район, с. Саранпауль, пер. Епрев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1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:05:0103048:13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 месяцев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раметры строительства: блокированная жилая застройка, конфигурация здания – определить в процессе проектирования; паспорт отделки фасада согласовать с отделом архитектуры и градостроительства администрации Березовского района. Подключение к сетям водоснабжения – согласно технических условий Саранпаульского МУП ЖКХ  от 29.06.2021 г. № 7: максимальная нагрузка в точке подключения  – 15 куб.м./су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 подключения объекта капитального строительства к сетям инженерно-технического обеспечения: 2021-2024г. Срок действия технических условий: 3 года. Плата за подключение не взимается. Возможность подключения к сетям водоотведения отсутствует.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участок из земель населенных пунктов, государственная собственность на который не разграничена, 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обременения и ограничения земельного участка:</w:t>
            </w:r>
            <w:r>
              <w:rPr>
                <w:rFonts w:cs="TimesNewRomanPSMT;MS Mincho" w:ascii="TimesNewRomanPSMT;MS Mincho" w:hAnsi="TimesNewRomanPSMT;MS Mincho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ид ограничения (обременения): ограничения прав на земельный участок, предусмотренные статьями 56, 56.1 Земельного кодекса Российской Федерации; срок действия: c 01.06.2021; реквизиты документа-основания: приказ Об определении границ зон затопления, подтопления территории, прилегающей к р. Северная Сосьва, р. Малая Обь и р. Ляпин Березовского района Ханты-Мансийского автономного округа-Югры от 05.07.2019 № 63 выдан: Федеральное агентство водных ресурсов (Росводресурсы), г. Тюмень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2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0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 об оценке рыночной стоимости №869/21 от 29.07.2021г.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0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юменская область, Ханты-Мансийский автономный округ – Югра, Березовский район, с. Саранпауль, пер. Епрев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2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:05:0103047:35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 месяцев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раметры строительства: блокированная жилая застройка, конфигурация здания – определить в процессе проектирования; паспорт отделки фасада согласовать с отделом архитектуры и градостроительства администрации Березовского района. Подключение к сетям водоснабжения – согласно технических условий Саранпаульского МУП ЖКХ  от 29.06.2021 г. № 8: максимальная нагрузка в точке подключения  – 15 куб.м./су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 подключения объекта капитального строительства к сетям инженерно-технического обеспечения: 2021-2024г. Срок действия технических условий: 3 года. Плата за подключение не взимается. Возможность подключения к сетям водоотведения отсутствует.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участок из земель населенных пунктов, государственная собственность на который не разграничена, 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обременения и ограничения земельного участка:</w:t>
            </w:r>
            <w:r>
              <w:rPr>
                <w:rFonts w:cs="TimesNewRomanPSMT;MS Mincho" w:ascii="TimesNewRomanPSMT;MS Mincho" w:hAnsi="TimesNewRomanPSMT;MS Mincho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ид ограничения (обременения): ограничения прав на земельный участок, предусмотренные статьями 56, 56.1 Земельного кодекса Российской Федерации; срок действия: c 02.06.2021; реквизиты документа-основания: приказ Об определении границ зон затопления, подтопления территории, прилегающей к р. Северная Сосьва, р. Малая Обь и р. Ляпин Березовского района Ханты-Мансийского автономного округа-Югры от 05.07.2019 № 63 выдан: Федеральное агентство водных ресурсов (Росводресурсы), г. Тюмень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8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8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 об оценке рыночной стоимости №870/21 от 29.07.2021г.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юменская область, Ханты-Мансийский автономный округ – Югра, Березовский район, с. Саранпауль, ул. Ятринска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5-В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:05:0103044:15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 месяцев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раметры строительства: блокированная жилая застройка, конфигурация здания – определить в процессе проектирования; паспорт отделки фасада согласовать с отделом архитектуры и градостроительства администрации Березовского района. Подключение к сетям водоснабжения – согласно технических условий Саранпаульского МУП ЖКХ  от 29.06.2021 г. № 6: максимальная нагрузка в точке подключения  – 15 куб.м./су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 подключения объекта капитального строительства к сетям инженерно-технического обеспечения: 2021-2024г. Срок действия технических условий: 3 года. Плата за подключение не взимается. Возможность подключения к сетям водоотведения отсутствует.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участок из земель населенных пунктов, государственная собственность на который не разграничена, 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обременения и ограничения земельного участка:</w:t>
            </w:r>
            <w:r>
              <w:rPr>
                <w:rFonts w:cs="TimesNewRomanPSMT;MS Mincho" w:ascii="TimesNewRomanPSMT;MS Mincho" w:hAnsi="TimesNewRomanPSMT;MS Mincho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ид ограничения (обременения): ограничения прав на земельный участок, предусмотренные статьями 56, 56.1 Земельного кодекса Российской Федерации; срок действия: c 03.06.2021; реквизиты документа-основания: приказ Об определении границ зон затопления, подтопления территории, прилегающей к р. Северная Сосьва, р. Малая Обь и р. Ляпин Березовского района Ханты-Мансийского автономного округа-Югры от 07.05.2019 № 63 выдан: Федеральное агентство водных ресурсов (Росводоресурсы), г. Тюмень. Вид ограничения (обременения): ограничения прав на земельный участок, предусмотренные статьями 56, 56.1 Земельного кодекса Российской Федерации; срок действия: c 03.06.2021; реквизиты документа-основания: приказ Об определении границ зон затопления, подтопления территории, прилегающей к р. Северная Сосьва, р. Малая Обь и р. Ляпин Березовского района Ханты-Мансийского автономного округа-Югры от 05.07.2019 № 63 выдан: Федеральное агентство водных ресурсов (Росводресурсы), г. Тюмень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3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7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 об оценке рыночной стоимости №871/21 от 29.07.2021г.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0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юменская область, Ханты-Мансийский автономный округ – Югра, Березовский район, с. Саранпауль, пер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Черемуховый, 2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:05:0103051:29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 лет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араметры строительства: индивидуальное жилищное строительство, конфигурация здания – определить в процессе проектирования; паспорт отделки фасада согласовать с отделом архитектуры и градостроительства администрации Березовского район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можность подключения к сетям водоснабжения и  водоотведения отсутствует.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участок из земель населенных пунктов, государственная собственность на который не разграничена, 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обременения и ограничения земельного участка:</w:t>
            </w:r>
            <w:r>
              <w:rPr>
                <w:rFonts w:cs="TimesNewRomanPSMT;MS Mincho" w:ascii="TimesNewRomanPSMT;MS Mincho" w:hAnsi="TimesNewRomanPSMT;MS Mincho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ид ограничения (обременения): ограничения прав на земельный участок, предусмотренные статьями 56, 56.1 Земельного кодекса Российской Федерации; срок действия: c 19.08.2021; реквизиты документа-основания: приказ Об определении границ зон затопления, подтопления территории, прилегающей к р. Северная Сосьва, р. Малая Обь и р. Ляпин Березовского района Ханты-Мансийского автономного округа-Югры от 07.05.2019 № 63 выдан: Федеральное агентство водных ресурсов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Росводоресурсы), г. Тюмень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1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97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 об оценке рыночной стоимости №1101/21 от 03.09.2021г.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0</w:t>
            </w:r>
          </w:p>
        </w:tc>
      </w:tr>
    </w:tbl>
    <w:p>
      <w:pPr>
        <w:pStyle w:val="Normal"/>
        <w:ind w:firstLine="2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rPr/>
      </w:pPr>
      <w:r>
        <w:rPr>
          <w:rFonts w:cs="Times New Roman" w:ascii="Times New Roman" w:hAnsi="Times New Roman"/>
          <w:sz w:val="20"/>
          <w:szCs w:val="20"/>
        </w:rPr>
        <w:t xml:space="preserve">Заместитель главы Березовского района, председатель комитета по земельным ресурсам </w:t>
      </w:r>
    </w:p>
    <w:p>
      <w:pPr>
        <w:pStyle w:val="Normal"/>
        <w:ind w:firstLine="2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управлению муниципальным имуществом</w:t>
        <w:tab/>
        <w:tab/>
        <w:tab/>
        <w:tab/>
        <w:tab/>
        <w:tab/>
        <w:tab/>
        <w:tab/>
        <w:tab/>
        <w:tab/>
        <w:tab/>
        <w:tab/>
        <w:t xml:space="preserve">        С.Н. Титов</w:t>
      </w:r>
    </w:p>
    <w:sectPr>
      <w:type w:val="nextPage"/>
      <w:pgSz w:orient="landscape" w:w="16838" w:h="11906"/>
      <w:pgMar w:left="851" w:right="3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NewRomanPSMT">
    <w:altName w:val="MS Mincho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sz w:val="20"/>
      <w:szCs w:val="20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b/>
      <w:bCs/>
      <w:color w:val="000000"/>
      <w:sz w:val="28"/>
    </w:rPr>
  </w:style>
  <w:style w:type="paragraph" w:styleId="TextBodyIndent">
    <w:name w:val="Body Text Indent"/>
    <w:basedOn w:val="Normal"/>
    <w:pPr>
      <w:ind w:firstLine="720"/>
    </w:pPr>
    <w:rPr>
      <w:rFonts w:ascii="Times New Roman" w:hAnsi="Times New Roman" w:cs="Times New Roman"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13:47:00Z</dcterms:created>
  <dc:creator>Иванова А.А.</dc:creator>
  <dc:description/>
  <cp:keywords/>
  <dc:language>en-US</dc:language>
  <cp:lastModifiedBy>Пользователь</cp:lastModifiedBy>
  <cp:lastPrinted>2021-06-17T15:49:00Z</cp:lastPrinted>
  <dcterms:modified xsi:type="dcterms:W3CDTF">2021-09-06T10:53:00Z</dcterms:modified>
  <cp:revision>4</cp:revision>
  <dc:subject/>
  <dc:title>Приложение 1</dc:title>
</cp:coreProperties>
</file>