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533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ГЛАВА БЕРЕЗ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7.07.2023    </w:t>
        <w:tab/>
        <w:t xml:space="preserve">                    </w:t>
        <w:tab/>
        <w:t xml:space="preserve">                                                                                  № 36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гт. Берез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езовского района  от 25.12.2018   № 6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Комплексного план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ализации в Березовском районе в 2022-2025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атегии государственной национальной полит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 на период до 2025 года»</w:t>
      </w:r>
    </w:p>
    <w:p>
      <w:pPr>
        <w:pStyle w:val="21"/>
        <w:tabs>
          <w:tab w:val="left" w:pos="709" w:leader="none"/>
          <w:tab w:val="left" w:pos="4675" w:leader="none"/>
        </w:tabs>
        <w:ind w:righ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9" w:leader="none"/>
          <w:tab w:val="left" w:pos="4675" w:leader="none"/>
        </w:tabs>
        <w:ind w:right="5245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В целях повышения  эффективности реализации  мероприятий в сфере  государственной национальной политики  и профилактики экстремизма, во исполнение пункта 2.4 протокола  совместного заседания Комиссии по координации работы по противодействию коррупции в Ханты-Мансийском  автономном округе – Югре и Межведомственной комиссии Ханты-Мансийского автономного округа – Югры  по противодействию экстремистской деятельности от 19 июня 2023 года № 2/1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иложение  1 к постановлению  главы  Березовского района  от 25.12.2018   № 68 «Об утверждении Комплексного плана мероприятий  по реализации в Березовском районе в 2019-2021 годах  Стратегии государственной национальной политики Российской Федерации на период до 2025 года»  изложить в следующе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76"/>
        <w:ind w:firstLine="540"/>
        <w:jc w:val="both"/>
        <w:rPr>
          <w:bCs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настоящее постановление в газете «Жизнь Югры» и разместить на  официальном веб-сайте органов местного самоуправления Березовский район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jc w:val="both"/>
        <w:rPr/>
      </w:pPr>
      <w:r>
        <w:rPr>
          <w:bCs/>
          <w:kern w:val="2"/>
          <w:sz w:val="28"/>
          <w:szCs w:val="28"/>
          <w:lang w:eastAsia="zh-CN" w:bidi="hi-IN"/>
        </w:rPr>
        <w:t xml:space="preserve">           </w:t>
      </w:r>
      <w:r>
        <w:rPr>
          <w:bCs/>
          <w:kern w:val="2"/>
          <w:sz w:val="28"/>
          <w:szCs w:val="28"/>
          <w:lang w:eastAsia="zh-CN" w:bidi="hi-IN"/>
        </w:rPr>
        <w:t>3.Настоящее постановление вступает в силу после его подписания.</w:t>
      </w:r>
    </w:p>
    <w:p>
      <w:pPr>
        <w:pStyle w:val="Normal"/>
        <w:spacing w:lineRule="auto" w:line="276"/>
        <w:jc w:val="both"/>
        <w:rPr>
          <w:bCs/>
          <w:kern w:val="2"/>
          <w:sz w:val="28"/>
          <w:szCs w:val="28"/>
          <w:lang w:eastAsia="zh-CN" w:bidi="hi-IN"/>
        </w:rPr>
      </w:pPr>
      <w:r>
        <w:rPr>
          <w:bCs/>
          <w:kern w:val="2"/>
          <w:sz w:val="28"/>
          <w:szCs w:val="28"/>
          <w:lang w:eastAsia="zh-CN" w:bidi="hi-IN"/>
        </w:rPr>
      </w:r>
    </w:p>
    <w:p>
      <w:pPr>
        <w:sectPr>
          <w:type w:val="nextPage"/>
          <w:pgSz w:w="11906" w:h="16838"/>
          <w:pgMar w:left="1418" w:right="567" w:gutter="0" w:header="0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района                                  Г.Г.Кудряшов</w:t>
      </w:r>
    </w:p>
    <w:p>
      <w:pPr>
        <w:pStyle w:val="Normal"/>
        <w:autoSpaceDE w:val="false"/>
        <w:spacing w:before="20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left" w:pos="709" w:leader="none"/>
        </w:tabs>
        <w:ind w:right="-2" w:hanging="0"/>
        <w:jc w:val="right"/>
        <w:rPr>
          <w:sz w:val="28"/>
          <w:szCs w:val="20"/>
        </w:rPr>
      </w:pPr>
      <w:r>
        <w:rPr>
          <w:sz w:val="28"/>
          <w:szCs w:val="20"/>
        </w:rPr>
        <w:t>к постановлению главы Березовского района</w:t>
      </w:r>
    </w:p>
    <w:p>
      <w:pPr>
        <w:pStyle w:val="Normal"/>
        <w:tabs>
          <w:tab w:val="left" w:pos="709" w:leader="none"/>
        </w:tabs>
        <w:ind w:right="-2" w:hanging="0"/>
        <w:jc w:val="right"/>
        <w:rPr>
          <w:sz w:val="28"/>
          <w:szCs w:val="20"/>
        </w:rPr>
      </w:pPr>
      <w:r>
        <w:rPr>
          <w:sz w:val="28"/>
          <w:szCs w:val="20"/>
        </w:rPr>
        <w:t>от 27.07.2023 № 3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ый 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в Березовском районе в 2022-2025 годах Стратегии государственной национальной поли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 на период до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29"/>
        <w:gridCol w:w="1814"/>
        <w:gridCol w:w="2494"/>
        <w:gridCol w:w="2254"/>
        <w:gridCol w:w="1833"/>
        <w:gridCol w:w="241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государственной национальной поли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9" w:firstLine="62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(количественные или качественные) для контроля исполнения мероприят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Укрепление общероссийской гражданской идентичности и единства многонационального народа Российской Федерации, обеспечение межнационального мира и согласия, гармонизации межнациональных (межэтнических) отношений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образовательной акции «Фронтальный диктант на хантыйском, мансийском языках», приуроченной к Международному дню родного язы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образования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в Березовском район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ых мероприятий, приуроченных ко Дню Победы советского народа в Великой Отечественной войне 1941 - 1945 г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июн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митет спорта и социальной политики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 структурных подразделений администрации Березовского района (исполнители Пла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29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ых мероприятий, приуроченных ко Дню славянской письменности и культуры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23 год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24 год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марта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 структурных подразделений администрации Березовского района (исполнители Плана)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открытом окружном фестивале фольклорных коллективов "Русь"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4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оведение муниципального этапа Окружного фотоконкурса "Мой народ - моя гордость", приуроченного ко Дню Росс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2023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 2024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порта и социальной политики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ых мероприятий, посвященных Международному дню коренных народов мира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3 года, до 31 августа 2024 года, до 31 августа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Региональной акции "Говори на родном языке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3 года, до 31 августа 2024 года, до 31 августа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нижная выставка в библиотеках района  по вопросам этнокультурного и духовного развития народов Российской Федерации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</w:t>
            </w:r>
          </w:p>
          <w:p>
            <w:pPr>
              <w:pStyle w:val="Style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Культурное пространство Березовского района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Интерактивный проект "Ма ай мирием" – Мой маленький народ", обзорная  экскурсия по экспози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Мифологическое время", мастер-классы по народному художественному творчеству, посвященные Международному дню коренных народов мир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количество участников</w:t>
            </w:r>
          </w:p>
        </w:tc>
      </w:tr>
      <w:tr>
        <w:trPr>
          <w:trHeight w:val="20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оржественных мероприятий, посвященных Дню народного единства: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3 года, до 31 августа 2024 года, до 31 августа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иностранных граждан мероприятиями по содействию социальной, культурной адаптации в вопросах совершенствования навыков владения русским языком, изучения истории, особенностей культуры и основ законодательства РФ не менее 70% от пребывающих на начало отчетн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разовательных организациях, приуроченные ко Дню народного един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3 года;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18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олодежном фестивале национальных культур Югры "Мы - единый народ!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3 года;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о Всероссийской просветительской акции "Большой этнографический диктант" в автономном округ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3 года;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о Всероссийском форуме национального един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, до 31 декабря 2023 года, до 31 декабря 2024 года, 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риумножение духовного, исторического и культурного наследия и потенциала многонационального народа Российской Федерации (российской нации) посредством пропаганды идей патриотизма, единства и дружбы народов, межнационального (межэтнического) соглас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культуры межнациональных (межэтнических) отношений 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еспечение социально-экономических условий для эффективной реализации государственной национальной политики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экономического и этнокультурного развития коренных малочисленных народов Севера, проживающих в автономном округе, в том числе ведущих традиционный образ жизни и осуществляющих традиционную хозяйственную деятельност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 по вопросам малочисленных народов Севера, природопользованию, сельскому хозяйству и экологии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Устойчивое развитие коренных малочисленных народов Севера в Березовском район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ет этнокультурного фактора при обеспечении сбалансированного, комплексного и системного развития район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адаптации традиционной хозяйственной деятельности коренных малочисленных народов Российской Федерации к современным экономическим условиям наряду с обеспечением защиты их исконной среды обитания и традиционного образа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олучателей мер государственной поддержки  в целях обеспечения ведения традиционного образа жизни и осуществления традиционной хозяйственной деятельности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22 год - 80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23 год - 80 че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24 год - 85 чел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 - 85 че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муниципальном , региональном этапах Всероссийского конкурса "Лучшая муниципальная практика" по номинации "Укрепление межнационального мира и согласия, реализация иных мероприятий в сфере национальной политики на муниципальном уровне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поселений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ет этнокультурного фактора при обеспечении сбалансированного, комплексного и системного развития район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зработка, реализация, обеспечение отраслевого и межотраслевого соответствия муниципальной программы в сфере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оселений, принявших участие в мероприятии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Содействие этнокультурному и духовному развитию народов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Школе наставничества по сохранению нематериального культурного наследия народов Югр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интереса к изучению истории, культуры и языков народов Российской Федерации, значимых исторических событий, ставших основой государственных праздников и памятных дат, связанных с реализацией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, 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частие в Международном фестивале-конкурсе финно-угорских фольклорных коллективов "Живущие по солнцу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и распространение классических и современных произведений литературы и искусства народов Российской Федерации, народного художественного творчества, организация и поддержка художественных выставок, фестивалей, конкурсов, гастролей творческих коллективов и других форм деятельности в области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творческих коллективов из района, принявших участие в фестивале-конкурс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bidi="ru-RU"/>
              </w:rPr>
              <w:t>Проведение районного фестиваля  «Дружба» с представителями из поселений Березовского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Участие этноволонтеров в проведении мероприятий под эгидой бренда «Этноволонтерство» с продвижением идеи «Югра – наш общий дом»: ярмарки и национальной кухни, выставки национальных ремесел, проведение мастер-класс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 2023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 2024 год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 31 июн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Реализация ГНП и профилактики экстремизма в Березовском районе», постановление администрации Березо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Знакомство  с традициями граждан различных национальностей, мастер-классы, ярмарки, национальные кухни, концертные программы и вы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Районный конкурс видео и фотоконкурс творческих работ  «Березовский район – жемчужина Югры и России»</w:t>
            </w:r>
          </w:p>
          <w:p>
            <w:pPr>
              <w:pStyle w:val="Normal"/>
              <w:jc w:val="both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Создание группы этноволонтеров на базе Серебряных волонтеров и волонтеров молодежного Парламента для оформления выставки работ участников конкурса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сентября 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сентября 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сентября  20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рганизации деятельности комиссий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Муниципальная программа «Реализация ГНП и профилактики экстремизма в Березовском районе», постановление администрации Березовск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Знакомство и познание истории края, в котором проживают народы разных национальностей, позиционирование своей культуры своего народа, своей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V. Формирование у детей и молодежи общероссийской гражданской идентичности, патриотизма, культуры межнационального общ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дународном фестивале национальных культур "Возьмемс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руки, друзья"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ражданского самосознания, патриотизма, гражданской ответственности, чувства гордости за историю России, воспитание культуры межнационального общения, основанной на уважении чести и национального достоинства граждан, традиционных российских духовно-нравственных цен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Виртуальная экскурсия  для молодежи района: обмен информационно-популяризационными продуктами «Знаковые места Березовского района», «Знаковые места Северного Кавказа» с фото-презентациям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Участие этноволонтеров в подготовке материалов для виртуальной экскурсии и проведении площадок для молодежи. Освещение мероприятия в СМИ «Жизнь Югры», АТВ Березово (прямая трансляция), сайт района, молодые блогеры «Югра – наш общий дом»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информации и популяризация своего региона. Обмен оп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Создание цикла видеосюжетов, выставки музеев и архивных данных, освещение с участием молодых начинающих  блогеров «История и жизнь различных этносов под девизом «Березовский район и Югра – наш общий дом»            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информации и популяризация своего региона. Обмен опы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Журналистско-блогерская линия «Какие мы на самом деле», </w:t>
            </w:r>
            <w:r>
              <w:rPr>
                <w:sz w:val="20"/>
                <w:szCs w:val="20"/>
              </w:rPr>
              <w:t>«Я знаю свой родной язык», «Моя семья говорит на нескольких языках», «Традиции и культура народов, проживающих в Березовском районе», «Мы выезжаем на отдых в Северный Кавказ», размещение в С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нформационно-аналитический отдел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гражданского общества в Березовском район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оддержка и развитие языков и культуры народов Российской Федерации, проживающих в Березов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256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Проведение мероприятий с использованием современных  технологий (встречи, квесты, диалоговые площадки, форумы, культурно-образовательные резиденции)  представителей молодежи разных национальностей на базе культурно-досуговых центров поселений, Домов культуры, Березовского центра  культуры и досуга молодежи «Звездный» по эгидой «Югра – время возможностей и актуальности в  современном измерени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езопасность жизнедеятельности на территории Березовского района» 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Культурное пространство Березовского района»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Привлечение представителей молодежи разных национальностей, знакомство с культурой и традициями, продвижение информации в социальных сет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/>
            </w:pPr>
            <w:r>
              <w:rPr>
                <w:sz w:val="20"/>
                <w:szCs w:val="20"/>
                <w:lang w:bidi="ru-RU"/>
              </w:rPr>
              <w:t>Создание и развитие «Проектных лабораторий» на базе образовательных учрежд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в Березовском район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бщность и образовательная  популяризация культуры народов разных национальностей, диалоговая циви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участников 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Сохранение и поддержка русского языка как государственного языка Российской Федерации и языков народов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Районный конкурс журналистских работ среди населения на тему «Проба пера» о пребывании в Югре иностранных граждан с территории Северного Кавказа, участие в организации этноволонтеров, привлечение НКО, национальные общины, религиозные организ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Информационно-аналитический отдел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гражданского общества в Березовском район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 xml:space="preserve">Продвижение примеров успешной  адаптации мигрантов, прибывших в Югру,  популяризация лучших материалов в сети Интерне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. Совершенствование государственного управления в сфере государственной национальной политики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 муниципальных служащих (лиц, замещающих муниципальные должности) органов местного самоуправления, осуществляющих взаимодействие с национальными объединениями и религиозными организациями, по типовым дополнительным профессиональным программам, разработанным в целях реализации государственной национальной политики Российской Федерац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, до 31 декабря 2023 года, до 31 декабря 2024 года, 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порта и социальной политики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по организации деятельности комиссий администрации Березовского района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 структурных подразделений администрации Березовского района (исполнители Пла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ереподготовки и повышения квалификации государственных и муниципальных служащих по типовым дополнительным профессиональным программам, разработанным в целях реализации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униципальных служащих, прошедших профессиональную переподготовку и повышение квалификации по вопросам реализации государственной национальной политик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специалистов по вопросам государственной национальной политики и профилактики экстремизма при поддержке Департамента общественных и внешних связей и молодежной политики, ЮГУ. СурГУ на темы «Современные медийные технологии в освещении вопросов межнациональных отношений», участие сотрудников администрации района, поселений в ежегодных обучающих семинарах по реализации ГНП при ФАДН с Московским ГУ им. М.В.Ломоносова в УФО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спорта и социальной политики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организации деятельности комиссий администр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 структурных подразделений администрации Березовского района (исполнители Пла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навыков, знаний по  обеспечению реализации государственной национальной политик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/>
        <w:tc>
          <w:tcPr>
            <w:tcW w:w="1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>. Информационное обеспечение реализации государственной национальной политики Российской Федерации</w:t>
            </w:r>
          </w:p>
        </w:tc>
      </w:tr>
      <w:tr>
        <w:trPr>
          <w:trHeight w:val="1872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Эноволонтерская поддержка мероприятий об истории и дружбы народов, пропаганды мирного добрососедства, популяризации знаний о представителях многонациональной России (День Победы, День России, День народного единства, День родного языка, День оленевода, гонки на облас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 программа </w:t>
            </w:r>
          </w:p>
          <w:p>
            <w:pPr>
              <w:pStyle w:val="Style2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езопасность жизнедеятельности на территории Березовского района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Выстраивание диалогов  с населением, направленных на формирование позитивного социального эфф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237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Освещение в СМИ социально-значимых проектов национальных НКО, религиозных организаций, этнообщин «Югра – наш общий дом»: «Мань Хап», «Поющие стрелы» в стойбищах, Районные легенды», Березовский район и Югра – наш общий дом», Березовский район – полиэтническая общность» (А.Д.Меньшиков, Руслан Проводников, Юван Шесталов и др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информационно-аналитический отдел администрации Березовского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гражданского общества в Березовском районе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 xml:space="preserve">Распространение  позитивных примеров в истории народов Росс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информаций по тем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/>
            </w:pPr>
            <w:r>
              <w:rPr>
                <w:sz w:val="20"/>
                <w:szCs w:val="20"/>
                <w:lang w:bidi="ru-RU"/>
              </w:rPr>
              <w:t xml:space="preserve">Размещение информации и социальных роликов («Диалог народов и наций», о популяризации района, об исторических  местах  проживания коренного населения, о правилах проживания на Севере, о героизме участников СВО разных национальностей, в том числе представителей финно-угорских народов с акцентом на объединении, с целью снижения внешнего информационного воздействия (видеоролики, баннеры, социальные рекламы, творческие работы граждан района и  т.д.) в социальных сетях, в мессенджерах, на сайте района. Сбор информации этноволонтеров, интервью, размещение в блогах и в социальных группах, на страницах молодежных площадок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2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3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4 года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2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культуры 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онно-аналитический отдел администрации Березовского район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лодежной политики администрации Березовского райо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 структурных подразделений администрации Березовского района (исполнители Плана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56"/>
              <w:jc w:val="both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 xml:space="preserve">Расширение спектра знаний законодательства и освещение темы межнациональных отношений с представителями иностранных граждан и общественности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нформ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35:00Z</dcterms:created>
  <dc:creator>LomakovaOD</dc:creator>
  <dc:description/>
  <cp:keywords/>
  <dc:language>en-US</dc:language>
  <cp:lastModifiedBy>Пуртова Алена Владимировна</cp:lastModifiedBy>
  <cp:lastPrinted>2023-07-28T12:35:00Z</cp:lastPrinted>
  <dcterms:modified xsi:type="dcterms:W3CDTF">2023-07-28T07:35:00Z</dcterms:modified>
  <cp:revision>9</cp:revision>
  <dc:subject/>
  <dc:title/>
</cp:coreProperties>
</file>