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7143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0"/>
          <w:szCs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.11.2024                </w:t>
        <w:tab/>
        <w:t xml:space="preserve">                                                                                        № 102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</w:t>
        <w:tab/>
      </w:r>
      <w:r>
        <w:rPr>
          <w:rFonts w:eastAsia="Calibri"/>
          <w:sz w:val="28"/>
          <w:szCs w:val="28"/>
          <w:lang w:eastAsia="en-US"/>
        </w:rPr>
        <w:t>В соответствии со статьей 17.4 Федерального закона от 11 августа 1995 года № 135-ФЗ «О благотворительной деятельности и добровольчестве (волонтерстве)», методическими рекомендациями по реализации мер поддержки участников добровольческой (волонтерской) деятельности органами государственной власти и органами местного самоуправления, разработанными Федеральным агентством по делам молодежи совместно с Ассоциацией волонтерских центров, в целях создания условий для развития добровольчества (волонтерства) на территории Березовского района, вовлечения граждан, проживающих на территории Березовского района, в добровольческую (волонтерскую) деятельность, поддержки добровольческой (волонтерской) деятельности, поощрения граждан, занимающихся добровольческой (волонтерской) деятельностью на территории Березовского район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08985" cy="1007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О мерах поддержки добровольческой (волонтерской) деятельности в Березовском районе Ханты-Мансийского автономного округа – Юг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7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О мерах поддержки добровольческой (волонтерской) деятельности в Березовском районе Ханты-Мансийского автономного округа – Юг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 Утвердить перечень мер поддержки добровольческой (волонтерской) деятельности, оказываемых органами местного самоуправления Березовского района Ханты-Мансийского автономного округа – Югры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Разместить перечень мер поддержки  добровольческой (волонтерской) деятельности, оказываемых органами местного самоуправления Березовского района Ханты-Мансийского автономного округа – Югры в единой информационной системе в сфере развития добровольчества (волонтерства)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Опубликовать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 газете «Жизнь Югры» и разместить на официальном веб-сайте органов местного самоуправления Березов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возложить на первого заместителя главы Березовского района Г.Г. Кудря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района</w:t>
        <w:tab/>
        <w:t xml:space="preserve">                                                                                    Р.В. Александров</w:t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1.2024 №10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еречень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 xml:space="preserve">мер поддержки добровольческой (волонтерской) деятельности, оказываемых органами местного самоуправления Березовского район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Ханты-Мансийского автономного округа-Югры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eastAsia="Calibri"/>
          <w:bCs/>
          <w:spacing w:val="-2"/>
          <w:sz w:val="28"/>
          <w:szCs w:val="28"/>
          <w:lang w:eastAsia="en-US"/>
        </w:rPr>
      </w:pPr>
      <w:r>
        <w:rPr>
          <w:rFonts w:eastAsia="Calibri"/>
          <w:bCs/>
          <w:spacing w:val="-2"/>
          <w:sz w:val="28"/>
          <w:szCs w:val="28"/>
          <w:lang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5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а поддерж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именование органа власти, обеспечивающего реализацию меры поддержки 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овая поддерж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униципальные грантовые конкурсы и / или конкурсы субсидий для СОНКО, в которых предусматриваются отдельные номинации, связанные с поддержкой добровольческих (волонтерских) объединений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онно-аналитический отдел администрации Березовского района (далее – ИАО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личие комплекса процессных мероприятий в отраслевой муниципальной программе по поддержке добровольчества (волонтерства)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Отдел молодежной политики администрации Березовского района (далее – ОМП);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А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рганизационная поддерж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ность главы Березовского район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ая грамота Думы Березовского район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рганы местного самоуправления (далее – ОМСУ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ерезовского района,  (в рамках  компетенций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 первого  заместителя главы Березовского района, заведующего отделом молодежной политики  выпускникам 9-х и 11-х классов за активное участие в добровольческой (волонтерской) деятель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дный знак «За вклад в развитие и поддержку добровольчества (волонтерства) в Березовском районе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мещений для проведения мероприятий добровольческих (волонтерских) организаций в подведомственных учреждени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МП; КСиСП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культуры  администрации Березовского района (далее –КК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итет образования администрации Березовского района (далее – К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азание содействия в работе с органами власти разного уровн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 (в рамках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помощь при проведении мероприят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сотрудников ресурсного центра добровольчества, а также иных участников добровольческой (волонтерской) деятельности в роли экспертов при принятии профильных нормативных правовых актов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глашение добровольцев (волонтеров) к участию в мероприятиях, приёмах главы Березовского района, заместителей главы Березовского района; председателя Думы Березовского района, в качестве участник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их встреч добровольцев (волонтеров) с деятелями культуры, спорта, политики, общественными деятеля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Информирование образовательной организации, работодателя о необходимости освобождения добровольца (волонтера) от учебы или работы без сохранения заработной платы, но с сохранением за ними места работы в период осуществления добровольческой  (волонтерской) деятельности, в частности, для участия в мероприятиях по ликвидации чрезвычайных ситуаций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СиСП, ОМ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рекомендательных писем / характеристик с целью трудоустройства добровольцев (волонтеров) или иной целью по запросу. Рекомендательные письма / характеристики являются дополнительным стимулированием добровольцев (волонтеров) в осуществлении добровольческой (волонтерской) деятельности, а также поддержкой добровольцев (волонтеров) в дальнейшем трудоустройстве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частие детей, вовлеченных в добровольческую (волонтерскую) деятельность в сменах лагерей с дневным пребыванием детей, палаточных лагерей Березовского района; в лагерях, находящихся за пределами Березовского района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СиСП, КО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нформационная поддерж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текущих добровольческих (волонтерских) проектах, мероприятиях, программах, акциях, лучших практиках, активистах, реализующих социально значимые проекты, представителях некоммерческих организаций и/или добровольческих (волонтерских) объединений, победителях федеральных, региональных и муниципальных конкурсов на официальных информационных ресурс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СМИ к освещению добровольческой (волонтерской) деятель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добровольцев (волонтеров) в выступлениях в средствах массовой информации с целью обмена опытом, трансляции лучших практик; содействие в  создании социальной реклам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pacing w:val="-2"/>
                <w:sz w:val="28"/>
                <w:szCs w:val="28"/>
              </w:rPr>
              <w:t>ОМП, ИА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е автономное учреждение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Березовский медиацентр»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7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медиацентр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рии репортажей о наиболее активных волонтерах, об успехах и личных достижениях добровольцев (волонтеров) и представляемых ими добровольческих (волонтерских) организ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pacing w:val="-2"/>
                <w:sz w:val="28"/>
                <w:szCs w:val="28"/>
              </w:rPr>
              <w:t>ОМП, ИАО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-709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диацент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нсультационная поддерж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ых услуг (юридических, страховых, финансовых, рекламных, производственных и иных) от экспертного сообщества региона и муниципального образования на безвозмездной основ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создания СО НКО, оформления и подачи конкурсных заявок на гранты, формирования отчетной документации по итогам реализации проектов, а также иным вопросам, связанным с деятельностью СО НК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ацен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ирование об обучающих программах, семинарах, форумах, мастер-классах для повышения профессиональных навыков добровольцев (волонтеров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П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мущественная поддерж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необходимым ресурсам, инструментам, оборудованию для выполнения добровольческих (волонтерских) зада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помещений в пользование добровольческим  (волонтерским) объединениям, отрядам, функционирующим при учреждениях молодежной политики, образования, культуры, спорт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П, КО, КК, КСи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териально-технического оснащения (офисные помещения, оснащенные современным оборудованием, оргтехника: компьютер, принтер, ноутбук, проектор, экран, колонки, микрофоны, аппаратуру для фото- и видеосъемки, интернет и др.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 компетенций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етодическая поддерж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семинаров, круглых столов, образовательных площадок по вопросам организации добровольчества  (волонтерства)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ОМП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У Березовского района «Молодежный центр «Звездны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инструкций, руководств и материалов, необходимых для выполнения конкретных добровольческих (волонтерских) задач (акций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СУ (в рамках  компетенц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методической базы в сфере добровольческой (волонтерской) деятельност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МП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ланкАДМ"/>
    <w:basedOn w:val="Normal"/>
    <w:qFormat/>
    <w:pPr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16:00Z</dcterms:created>
  <dc:creator>LomakovaOD</dc:creator>
  <dc:description/>
  <cp:keywords/>
  <dc:language>en-US</dc:language>
  <cp:lastModifiedBy>Дадашова Оксана Владимировна</cp:lastModifiedBy>
  <cp:lastPrinted>2024-11-12T12:14:00Z</cp:lastPrinted>
  <dcterms:modified xsi:type="dcterms:W3CDTF">2024-11-13T05:08:00Z</dcterms:modified>
  <cp:revision>46</cp:revision>
  <dc:subject/>
  <dc:title/>
</cp:coreProperties>
</file>