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2855</wp:posOffset>
            </wp:positionH>
            <wp:positionV relativeFrom="paragraph">
              <wp:posOffset>43815</wp:posOffset>
            </wp:positionV>
            <wp:extent cx="735965" cy="8001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6"/>
          <w:szCs w:val="36"/>
        </w:rPr>
        <w:t>ГЛАВА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АСПОРЯЖ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2.2023</w:t>
        <w:tab/>
        <w:tab/>
        <w:tab/>
        <w:tab/>
        <w:tab/>
        <w:tab/>
        <w:t xml:space="preserve">                                                  № 4-р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autoSpaceDE w:val="false"/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  главы Березовского района  от 15 сентября  2021 года № 8-р  «Об утверждении Плана противодействия коррупции в Березовском районе на 2021-2024 годы и о признании утратившими силу некоторых муниципальных правовых актов главы Березовского район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е с Национальным планом противодействия коррупции на 2021-2024 годы, утвержденным  Указом Президента Российской Федерации от 16 августа 2021 года № 478 «О Национальном плане противодействия коррупции на 2021-2024 годы», с Планом противодействия коррупции в Ханты-Мансийском автономном округе – Югре на 2021-2024 годы, утвержденным  распоряжением Губернатора Ханты-Мансийского автономного округа – Югры от 12.04.2021 № 96-рг, на основании итогов проведения ежегодного социологического исследования по оценке уровня коррупции в автономном округе за 2022 год, рекомендаций по итогам проведения социологического исследования в Березовском районе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ложение  к распоряжению  главы  Березовского района  от 15 сентября 2021 года № 8-р  «Об утверждении Плана противодействия коррупции в Березовском районе на 2021-2024 годы и о признании утратившими силу некоторых муниципальных правовых актов главы Березовского района»  изложить в следующей редакции согласно приложению к настоящему распоряжению.</w:t>
      </w:r>
    </w:p>
    <w:p>
      <w:pPr>
        <w:pStyle w:val="Normal"/>
        <w:spacing w:lineRule="auto" w:line="276"/>
        <w:jc w:val="both"/>
        <w:rPr>
          <w:bCs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 настоящее распоряжение в газете «Жизнь Югры» и разместить на  официальном веб-сайте органов местного самоуправления Березовского района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после его подпис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ы района</w:t>
        <w:tab/>
        <w:tab/>
        <w:t xml:space="preserve">                                                                             П.В.Артеев</w:t>
      </w:r>
    </w:p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аспоряжению  главы Березовского района</w:t>
      </w:r>
    </w:p>
    <w:p>
      <w:pPr>
        <w:pStyle w:val="Normal"/>
        <w:ind w:left="2694" w:hanging="269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.02.2023   № 4 </w:t>
      </w:r>
    </w:p>
    <w:p>
      <w:pPr>
        <w:pStyle w:val="Normal"/>
        <w:ind w:left="2694" w:hanging="269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2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тиводействия коррупции в Березовском районе на 2021-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985"/>
        <w:gridCol w:w="379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муниципальных служащих с актуализированным обзором практики привлечения к ответственности за несоблюдение   антикоррупционных стандартов Министерства труда и социальной защит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апреля 202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апреля 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муниципальной службы управления делами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участия лиц, замещающих муниципальные должности, должности муниципальной службы в управлении коммерческими  организациями и  некоммерческими  организац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августа 202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августа 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муниципальной службы управления делами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по дополнительным профессиональным программам, участие в мероприятиях по профессиональному развитию в области противодействия коррупции муниципальных служащих, работников муниципальных учреждений, в должностные обязанности которых входит участие в противодействие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декабря 2023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дека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муниципальной службы управления делами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дел молодежной политик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по дополнительным профессиональным программам, участие в мероприятиях по профессиональному развитию в области противодействия коррупции муниципальных служащих, работников учреждений, в должностные обязанности которых входит участие в проведении закупок товаров, работ, услуг для обеспечени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декабря 2023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дека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порта и социальной  политики  администрации Берез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дел  молодежной политики 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Твое отрицательное отношение к коррупции имеет Знач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октября 202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октября 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порта и социальной  политики  администрации Берез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дел  молодежной политики 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аналитический отдел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имс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ехнический колледж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а-совещания с представителями общественного совета Березовского района по вопросам соблюдения требований о предотвращении и урегулированию конфликта интересов в организациях, подведомственных администрации Бере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Берез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дел молодежной политик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актических  занятий, лекций  с должностными лицами, ответственными за противодействие коррупции в муниципальных учреждениях Березовского района по организации работы по противодействию коррупции, по разъяснению основ антикоррупционного законода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августа 202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августа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дел молодежной политик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по реализации антикоррупционного законодательства в организациях, учреждениях, подведомственных органам местного самоуправления муниципального образования Берез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октября 202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октября 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муниципальной службы управления делами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дел молодежной политик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их мероприятий по формированию у муниципальных служащих отрицательного отношения к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муниципальной службы управления делами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 взаимодействия органов местного самоуправления со средствами массовой информации района в сфере противодействия коррупции, </w:t>
              <w:br/>
              <w:t xml:space="preserve">в том числе оказание содействия средствам массовой информации </w:t>
              <w:br/>
              <w:t>в освещении мер по противодействию коррупции, принимаемых органами местного самоуправления, и придании гласности фактов корруп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Березовского района, исполнители П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омендации учреждениям здравоохран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контроля за соблюдением работниками учреждений здравоохранения обязанностей, установленных в целях противодействия корруп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улярное проведение  разъяснительных мероприятий с медицинскими работниками относительно соблюдения ими обязанностей, установленных в целях противодействия коррупции локальными актами, нормами антикоррупционного законод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истематического проведения анализа коррупционных рисков в медицинских учреждениях с дальнейшей разработкой мер </w:t>
              <w:br/>
              <w:t>по минимизации выявленных коррупционных рисков и снижению уровня корруп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ХМАО-Югры «Березовская районная больница»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ХМАО-Югры «Игримская районная больница»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антикоррупционного поведения среди молодежи, формированию нетерпимого отношения к коррупционному поведению  с использованием современных технологий обучения и разви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дел молодежной политик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гримс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ехнический колледж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широкого  информационного  сопровождения мероприятий (семинаров, совещаний, «круглых столов» и т.п.), проводимых совместно с образовательными организациями и общественными организациями, занимающимися вопросами противодействия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гримс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ехнический колледж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 референтными (лучшими)  группами, вовлечению широкого круга общественности в обсуждение антикоррупционных инициатив и принятие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дел молодежной политик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гримс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ехнический колледж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та с участием представителей общественного совета, созданного при органах местного самоуправления  муниципального образования Березовский район, по вопросам противодействия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ию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ию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деятельности комисс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востребованности, доступности и практики использования различных каналов получения от граждан информации </w:t>
              <w:br/>
              <w:t>о возможных коррупционных правонарушениях (горячая линия, телефон доверия, электронная приемная, социальные сети и пр.) с целью повышения эффективности использования инструментов обратной связи</w:t>
            </w:r>
          </w:p>
          <w:p>
            <w:pPr>
              <w:pStyle w:val="Normal"/>
              <w:widowControl w:val="false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дел молодежной политик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аналитический отдел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жилищно-коммунальному хозяйству администрации Березо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уществующих                       и создание новых цифровых форматов расширения участия граждан                  в осуществлении общественного контроля за нормотворческой и иной деятельностью органов местного самоуправления, муниципальных организаций, в том числе в области противодействия коррупции</w:t>
            </w:r>
          </w:p>
          <w:p>
            <w:pPr>
              <w:pStyle w:val="Normal"/>
              <w:widowControl w:val="false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дел молодежной политик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аналитический отдел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жилищно-коммунальному хозяйству администрации Берез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на заседании Совета итогов реализации планов противодействия коррупции, а также посредством различных коммуникационных форматов, онлайн-инстр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Березовского района, исполнители П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воевременного размещения на официальном интернет-сайте Березовского района  ежегодной отчетной информации </w:t>
              <w:br/>
              <w:t xml:space="preserve">об исполнении плана противодействия коррупции Берез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по организации деятельности комиссий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мещения и своевременной актуализации информации в наглядном и удобном для восприятия формате о текущих мероприятиях антикоррупционной направленности на официальных интернет-сайтах Березовского района и  подведомственных организаций, официальных страницах и тематических муниципальных сообществах в социальных сетях «Вконтакте» и «Однокласс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руктурные подразделения администрации Березовского района, исполнители Пл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слеживание обратной связи на размещение  информации, своевременно и адекватно реагировать на соответствующие комментарии, </w:t>
              <w:br/>
              <w:t xml:space="preserve">в случаях, когда это уместно, вовлекать жителей в рассмотрение </w:t>
              <w:br/>
              <w:t>и обсуждение возникающи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жилищно-коммунальному хозяйству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аналитический отдел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мер по противодействию коррупции, принимаемых органами местного самоуправления, и придании гласности фактов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аналитический отдел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е размещение  информации по результатам обобщения практики рассмотрения обращений граждан и организаций по фактам проявления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жилищно-коммунальному хозяйству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аналитический отдел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ведения обучающих мероприятий и индивидуального консультирования работников по вопросам применения (соблюдения) антикоррупционных стандартов и процед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дел молодежной политик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аналитический отдел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жилищно-коммунальному хозяйству администрации Березо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знакомления работников с нормативными документами, регламентирующими вопросы предупреждения и противодействия коррупции 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жилищно-коммунальному хозяйству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дел молодежной политик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аналитический отдел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муниципальной службы управления делами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 полноты и качества принятых в подведомственных организациях документов по вопросам противодействия коррупции, публичное размещение информации о противодействии коррупции </w:t>
              <w:br/>
              <w:t xml:space="preserve">на официальных сайтах, включая планы противодействия коррупции </w:t>
              <w:br/>
              <w:t>и отчеты о принимаемых мерах; контактную информацию об ответственном должностном лице за профилактику коррупции, а также для обратной связи по вопросам столкновения с признаками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ные подразделения администрации Березовского района – разработчики нормативных-правовых а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антикоррупционной экспертизы нормативных правовых актов органов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ридическо-правовое управление администрации Березов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ационных стендов   муниципальных организаций материалами антикоррупционной пропаганды, в том числе отобранными по итогам конкурсов, проводимых среди обучающихся образователь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жилищно-коммунальному хозяйству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муниципальной службы управления делами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опроса  работников о понятности и доступности для восприятия в локальных актах организации принципов и процедур противодействия коррупции, предотвращения и урегулирования конфликта интересов и, при необходимости, разработка дополнительных  информационных материалов (памятки, презентации, пособия, комиксы и т.п.), представляющих </w:t>
              <w:br/>
              <w:t>в наглядной форме указанные принципы и процед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жилищно-коммунальному хозяйству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муниципальной службы управления делами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троля проведения в подведомственных организациях комплекса антикоррупционных мероприятий в соответствии со статьей 13.3 Федерального закона от 25 декабря 2008 г. № 273-ФЗ «О противодействии коррупции», включая формирование стандартов антикоррупционного поведения, урегулирование конфликта интересов, профилактику незаконных вознаграждений, контроль соблюдения внутренних процедур и внешний ауд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жилищно-коммунальному хозяйству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дел молодежной политик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аналитический отдел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муниципальной службы управления делами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1.                                                                                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115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 сообщений о нарушениях, допускаемых работниками подведомственных муниципальных учреждений и служб ЖКХ, и о принимаемых ме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жилищно-коммунальному хозяйству администрации Берез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ериодического  проведения проверок с целью оценки кадровых решений </w:t>
              <w:br/>
              <w:t>в подведомственных организациях на предмет возможности возникновения конфликта интересов (назначение на должности в подведомственных организациях лиц, являющихся родственниками муниципальных должностных лиц, руководителей подведомственных организаций</w:t>
            </w:r>
            <w:r>
              <w:rPr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жилищно-коммунальному хозяйству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муниципальной службы управления делами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 материального и нематериального поощрения сотрудников, демонстрирующих постоянное соблюдение высоких этических стандартов поведения и осуществления профессиона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Березовского района, исполнители Пл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активного  вовлечения представителей делового сообщества в обсуждении инициатив органов местного самоуправления  по вопросам противодействия коррупции на территории района посредством оценки регулирующего воз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ческой политике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ные подразделения администрации Березовского района – разработчики нормативных-правовых а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еречня должностей, включение в которые влечет возникновение обязанности представлять сведения о доходах, расходах, имуществе и обязательствах имущественного характера, с целью определения необходимости уточнения и расширения указанных перечней в части должностей, наделенных полномочиями, связанными с принятием решений в сфере закуп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муниципальной службы управления делами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явление  признаков личной заинтересованности при осуществлении закупок </w:t>
              <w:br/>
              <w:t xml:space="preserve">(величина и источники доходов супругов и пр.) при проведении проверок достоверности и полноты сведений </w:t>
              <w:br/>
              <w:t xml:space="preserve">о доходах, расходах, обязательствах имущественного характера должностных лиц, наделенных полномочиями по принятию решений в сфере закупок органов местного самоуправл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ые подразделения администрации Березовского района, исполнители Пл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муниципальной службы управления делами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постоянной основе осуществление мониторинга  наличия родства (свойства) должностных лиц, наделенных полномочиями по принятию решений в сфере закупок с лицами, осуществляющими предпринимательскую деятельность и участвующими в конкурсах (аукционах) на получение заказов с актуализацией информации не реже, чем один раз в три меся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Березовского района, исполнители П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муниципальной службы управления делами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постоянной основе осуществление мониторинга качества проведения </w:t>
              <w:br/>
              <w:t>в органах местного самоуправления и подведомственных им организациях работы, направленной на выявление личной заинтересованности служащих (работников), которая приводит или может привести к конфликту интересов при осуществлении закуп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закуп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жилищно-коммунальному хозяйств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муниципальной службы управления делами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тивно-методическая поддержка  сотрудников, которым впервые поручено осуществлять деятельность, связанную с закуп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закуп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жилищно-коммунальному хозяйств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муниципальной службы управления делами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ирование (продолжение) работы по формированию баз (наборов) типовых ситуаций, содержащих факты наличия личной заинтересованности при осуществлении закупок, обобщению правоприменительной практики в указанной сфере, </w:t>
              <w:br/>
              <w:t>в т.ч. по итогам анализа опыта иных органов власти (организаций), анализа судебных решений и п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жилищно-коммунальному хозяйств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муниципальной службы управления делами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ежегодной  добровольной оценки (в тестовом, игровом или иных форматах) знаний служащих (работников) по вопросам, связанным с соблюдением служащими (работниками)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№ 273-ФЗ и другими федеральными законами, а также  вопросы  профилактики конфликта интересов при осуществлении закуп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жилищно-коммунальному хозяйств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дел молодежной политики администрации Березовского район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муниципальной службы управления делами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субъектов общественного контроля к процедурам приемки товаров, работ, услуг для повышения открытости и прозрачности оценки качества поставленных товаров, выполненных работ (их результатов), оказанных услуг в рамках процедур закуп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жилищно-коммунальному хозяйств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муниципальной службы управления делами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Росреестр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робное описание каждой административной процедуры в административном регламент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исание критериев, способов и сроков принятия управленческих решений в рамках административных процедур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инимизация персонифицированного взаимодействия между заявителем и специалистами, предоставляющими услугу, за счет форматов «одного окна», системы электронного обмена информацией, перевода предоставления услуги в электронный ви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исключение ситуации наделения полномочиями по взаимодействию </w:t>
              <w:br/>
              <w:t>с заявителем в процессе приема документов сотрудников, не обладающих статусом государственного или муниципального служащего (за исключением сотрудников МФЦ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должностных лиц, участвующих в принятии управленческих решений в процессе предоставления услуги, при этом обеспечивая коллегиальное принятия окончательного реш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ирование заявителей в удобном для восприятия формате о порядке предоставления услуги (информационный стенд, листовка, инфографика на официальном сайте), а также о возможностях и способах обжалования принятого реш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bCs/>
                <w:color w:val="222222"/>
                <w:kern w:val="2"/>
                <w:sz w:val="28"/>
                <w:szCs w:val="28"/>
              </w:rPr>
            </w:pPr>
            <w:r>
              <w:rPr>
                <w:bCs/>
                <w:color w:val="222222"/>
                <w:kern w:val="2"/>
                <w:sz w:val="28"/>
                <w:szCs w:val="28"/>
              </w:rPr>
              <w:t>Березовский отдел управления Росреестра по Ханты-Мансийскому автономному округу – Югре (по согласованию)</w:t>
            </w:r>
          </w:p>
          <w:p>
            <w:pPr>
              <w:pStyle w:val="Normal"/>
              <w:jc w:val="center"/>
              <w:rPr>
                <w:bCs/>
                <w:color w:val="222222"/>
                <w:kern w:val="2"/>
                <w:sz w:val="28"/>
                <w:szCs w:val="28"/>
              </w:rPr>
            </w:pPr>
            <w:r>
              <w:rPr>
                <w:bCs/>
                <w:color w:val="22222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ое демонстрирование внимания к проблематике противодействия коррупции </w:t>
              <w:br/>
              <w:t>и выступление источником информирования работников, в целях значимости   соблюдения установленных в организации антикоррупционных 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жилищно-коммунальному хозяйству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 мероприятий  по обмену передовым опытом эффективной работы по предупреждению коррупции в подведомствен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жилищно-коммунальному хозяйству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митет спорта и социальной политики   администрац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глядных информационных материалов (памяток, брошюр, информации на официальных сайтах и в социальных сетях) для субъектов предпринимательства:</w:t>
            </w:r>
          </w:p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описанием нормативных требований к проведению надзорных мероприятий и мер по защите прав юридических лиц, индивидуальных предпринимателей при осуществлении государственного контроля (надзора), муниципального контроля;</w:t>
            </w:r>
          </w:p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описанием возможных целей, предметов и оснований проверки                 и действий проверяющих, обязанностей органов власти по информированию контролируемых лиц о совершаемых должностными лицами контрольного (надзорного) органа действиях и принимаемых решениях;</w:t>
            </w:r>
          </w:p>
          <w:p>
            <w:pPr>
              <w:pStyle w:val="Normal"/>
              <w:pBdr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 описанием комплекса мер, которые контролируемые лица могут принять в целях исключения коррупционных рисков при взаимодействии                   с контрольно-надзорными органами и их должностными лиц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емельным ресурсам и управлению муниципальным имуществом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ранспорта администрации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жилищно- коммунальному хозяйству администрации Берез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вместных мероприятий с контрольно-надзорными органами, включающих консультирование и разъяснения субъектам предпринимательства, в том числе по типичным выявленным нарушениям                и по вопросам защиты от административного давления, частых                             и необоснованных проверок, административного приостановления деятельности под надуманными предлогами</w:t>
            </w:r>
          </w:p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уктурные подразделения администрации Березовского района (</w:t>
            </w:r>
            <w:r>
              <w:rPr>
                <w:sz w:val="28"/>
                <w:szCs w:val="28"/>
              </w:rPr>
              <w:t>Комитет по экономической политике администрации Березовского района; Комитет по земельным ресурсам и управлению муниципальным имуществом администрации Березовского района; Отдел архитектуры и градостроительства администрации Березовского района; Отдел транспорта администрации Березовского района; Управление по жилищно-коммунальному хозяйству администрации Березовского район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 взаимодействии с представителями  п</w:t>
            </w:r>
            <w:r>
              <w:rPr>
                <w:sz w:val="28"/>
                <w:szCs w:val="28"/>
              </w:rPr>
              <w:t>рокуратуры  Березовского района, ОМВД России по Березовскому району, территориального  отдела Управления Роспотребнадзора по Ханты-Мансийскому автономному округу – Югре в Белоярском и Березовском райо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ктики антикоррупционной экспертизы муниципальных правовых актов администрации Бере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-правовое управление администрации Берез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 антикоррупционной деятельности в представительном органе местного самоуправления и в отношении депутатского корп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 Березовского района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депутатов городских и сельских поселений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униципальных правовых актов, в том числе на основе общественных обсуждений проектов муниципальных правовых актов, круглых столов и иных мероприятий с активным вовлечением населения, в том числе с участием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Березовского района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депутатов городских и сельских поселений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 процедур принятия муниципальных правовых актов на заседаниях представительного органа, в том числе с использованием различных цифровых каналов, социальн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 Березовского района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депутатов городских и сельских поселений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 жителей  об этических стандартах и правилах поведения депутатов, механизмах исключения злоупотреблений при исполнении депутатски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 Березовского района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депутатов городских и сельских поселений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убличного обсуждения, разработки, принятия и соблюдения Кодекса этики депутата представительного органа муниципального образования, определяющего основные правила поведения депутатов в соответствии с общепринятыми этическими нормами поведения при исполнении ими своих депутатских полномочий, в том числе во  взаимоотношениях между депутатами, а также во взаимоотношениях депутатов с должностными лицами органов государственной власти и местного самоуправления, общественностью, избирателями,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Березовского района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депутатов городских и сельских поселений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практики получения депутатами подарков и иных вознаграждений, от третьих лиц в связи с исполнением ими своих депутатских полномочий, в том числе в натуральной форме, а также практики сообщения депутатами о получении таки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Березовского района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депутатов городских и сельских поселений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   сведений о доходах, расходах, об имуществе и обязательствах имущественного характера лицами, замещающими муниципальные должности депутатов представительного органа, с размещением на сайте указанных све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апрел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апреля 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 Березовского района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депутатов городских и сельских поселений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муниципальной службы управления делами 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 депутатов по вопросам соблюдения депутатской этики и предотвращения конфликта интересов, противодействия коррупции, уделяя особое внимание новым членам представительного органа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декабря 2024 год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Березовского района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депутатов городских и сельских поселений Берез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ind w:left="2410" w:hanging="2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Textdefault">
    <w:name w:val="text_default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Paragraphleft0">
    <w:name w:val="paragraph_left_0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ланкАДМ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37:00Z</dcterms:created>
  <dc:creator>LomakovaOD</dc:creator>
  <dc:description/>
  <cp:keywords/>
  <dc:language>en-US</dc:language>
  <cp:lastModifiedBy>пользователь</cp:lastModifiedBy>
  <cp:lastPrinted>2023-02-28T12:15:00Z</cp:lastPrinted>
  <dcterms:modified xsi:type="dcterms:W3CDTF">2023-02-28T07:30:00Z</dcterms:modified>
  <cp:revision>8</cp:revision>
  <dc:subject/>
  <dc:title/>
</cp:coreProperties>
</file>