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9295" cy="726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03.2023                                                  </w:t>
        <w:tab/>
        <w:t xml:space="preserve">   № 128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ind w:right="52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рограммы по профилактике безнадзорности и правонарушений несовершеннолетних на территории Березовского района Ханты-Мансийского автономного округа – Югры на период до 2026 года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ind w:right="52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4 июня 1999 года № 120-ФЗ «Об основах системы профилактики безнадзорности и правонарушений несовершеннолетних», во исполнение распоряжения заместителя Губернатора Ханты-Мансийского автономного округа – Югры от 20 декабря 2022 года № 834-р «Об утверждении программы по профилактике безнадзорности и правонарушений несовершеннолетних в Ханты-Мансийском автономном округе – Югре на период до 2026 года»:</w:t>
      </w:r>
    </w:p>
    <w:p>
      <w:pPr>
        <w:pStyle w:val="Default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рамму по профилактике безнадзорности и правонарушений несовершеннолетних на территории Березовского района Ханты-Мансийского автономного округа – Югры на период до 2026 года согласно приложения к настоящему постановлению. </w:t>
      </w:r>
    </w:p>
    <w:p>
      <w:pPr>
        <w:pStyle w:val="Default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организации деятельности комиссии по делам несовершеннолетних и защите их прав администрации Березовского района (Семенова И.Л.), Отделу молодежной политики администрации Березовского района (Себурова Е.Ю.), Комитету спорта и социальной политики администрации Березовского района (Дейнеко В.А.), Комитету культуры администрации Березовского района (Чупров Д.С.), Комитету образования администрации Березовского района (Лебедева И.Ф.) обеспечить выполнение программы по профилактике безнадзорности и правонарушений несовершеннолетних на территории Березовского района Ханты-Мансийского автономного округа – Югры на период до 2026 год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Рекомендовать казенному учреждению Ханты-Мансийского автономного округа – Югры «Березовский центр занятости населения» (Козырева С.Г.), бюджетному учреждению Ханты-Мансийского автономного округа – Югры «Березовская районная больница» (Райхман А.Е.), бюджетному учреждению профессионального образования Ханты-Мансийского автономного округа – Югры «Игримский политехнический колледж» (Гейстонина Л.Г.), ОМВД России по Березовскому району (Абрамов Д.В.), Управлению социальной защиты населения, опеки и попечительства по Березовскому району (Антоненко И.Л.) обеспечить выполнение программы по профилактике безнадзорности и правонарушений несовершеннолетних на территории Березовского района Ханты-мансийского автономного округа – Югры на период до 2026 года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настоящее постановление в газете «Жизнь Югры» и разместить на официальном веб-сайте органов местного самоуправления Березовский район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Настоящее постановление вступает в силу после его официального опубликования.  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исполнением настоящего постановления возложить за заместителя главы Березовского района И.В. Чечеткину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Default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8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района</w:t>
        <w:tab/>
        <w:t xml:space="preserve">                                                                                  С.Н. Титов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Березовского района 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1.03.2023 № 128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bookmarkStart w:id="0" w:name="Par29"/>
      <w:bookmarkEnd w:id="0"/>
      <w:r>
        <w:rPr>
          <w:b/>
          <w:bCs/>
          <w:sz w:val="20"/>
          <w:szCs w:val="20"/>
        </w:rPr>
        <w:t>ПРОГРАММ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 ПРОФИЛАКТИКЕ БЕЗНАДЗОРНОСТИ И ПРАВОНАРУШЕНИЙ НЕСОВЕРШЕННОЛЕТНИХ НА ТЕРРИТОРИИ БЕРЕЗОВСКОГО РАЙОНА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– ЮГРЫ НА ПЕРИОД ДО 2026 ГОД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далее –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аспорт Программ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89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Программа по профилактике безнадзорности и правонарушений несовершеннолетних на территории Березовского района Ханты-Мансийского автономного округа – Югры на период до 2026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 xml:space="preserve">Отдел </w:t>
            </w:r>
            <w:r>
              <w:rPr>
                <w:rFonts w:eastAsia="Calibri"/>
              </w:rPr>
              <w:t>по обеспечению</w:t>
            </w:r>
            <w:r>
              <w:rPr>
                <w:rFonts w:eastAsia="Calibri"/>
                <w:color w:val="000000"/>
              </w:rPr>
              <w:t xml:space="preserve"> деятельности комиссии по делам несовершеннолетних и защите их прав администрации Березов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едеральный </w:t>
            </w:r>
            <w:hyperlink r:id="rId7">
              <w:r>
                <w:rPr>
                  <w:rStyle w:val="InternetLink"/>
                </w:rPr>
                <w:t>закон</w:t>
              </w:r>
            </w:hyperlink>
            <w:r>
              <w:rPr/>
              <w:t xml:space="preserve"> от 24.06.1999 № 120-ФЗ «Об основах системы профилактики безнадзорности и правонарушений несовершеннолетних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митет образования администрации Березовского района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митет культуры администрации Березовского района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митет спорта и социальной политики администрации Березовского района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Отдел молодежной политики администрации Березовского района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Муниципальная комиссия по делам несовершеннолетних и защите их прав администрации Березовского района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lang w:bidi="ru-RU"/>
              </w:rPr>
            </w:pPr>
            <w:r>
              <w:rPr>
                <w:lang w:bidi="ru-RU"/>
              </w:rPr>
              <w:t>Бюджетное учреждение  Ханты-Мансийского автономного округа – Югры «Березовская районная больница» (по согласованию)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Бюджетное учреждение  Ханты-Мансийского автономного округа – Югры «Игримская районная больница» (по согласованию)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color w:val="FF0000"/>
                <w:lang w:bidi="ru-RU"/>
              </w:rPr>
            </w:pPr>
            <w:r>
              <w:rPr>
                <w:color w:val="000000"/>
                <w:lang w:bidi="ru-RU"/>
              </w:rPr>
              <w:t>Бюджетное учреждение профессионального образования Ханты-Мансийского автономного округа – Югры «Игримский политехнический колледж» (по согласованию)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lang w:bidi="ru-RU"/>
              </w:rPr>
            </w:pPr>
            <w:r>
              <w:rPr>
                <w:lang w:bidi="ru-RU"/>
              </w:rPr>
              <w:t>Управление социальной защиты населения, опеки и попечительства по Березовскому району (по согласованию)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азенное учреждение Ханты-Мансийского автономного округа – Югры «Березовский центр занятости населения» (по согласованию)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азенное образовательное учреждение Ханты-Мансийского автономного округа – Югры «Березовская школа-интернат для обучающихся с ограниченными возможностями здоровья»;</w:t>
            </w:r>
          </w:p>
          <w:p>
            <w:pPr>
              <w:pStyle w:val="Normal"/>
              <w:widowControl w:val="false"/>
              <w:spacing w:lineRule="exact" w:line="274"/>
              <w:jc w:val="both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Бюджетное учреждение Ханты-Мансийского автономного округа – Югры «Березовский районный комплексный центр социального обслуживания населения» (по согласованию);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zh-CN"/>
              </w:rPr>
            </w:pPr>
            <w:r>
              <w:rPr>
                <w:rFonts w:eastAsia="Courier New"/>
                <w:color w:val="000000"/>
                <w:lang w:bidi="ru-RU"/>
              </w:rPr>
              <w:t>ОМВД России по Березовскому району (по согласованию)</w:t>
            </w:r>
            <w:r>
              <w:rPr>
                <w:rFonts w:eastAsia="Courier New" w:cs="Courier New" w:ascii="Courier New" w:hAnsi="Courier New"/>
                <w:color w:val="000000"/>
                <w:lang w:bidi="ru-RU"/>
              </w:rPr>
              <w:t>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 профилактики безнадзорности и правонарушений несовершеннолетни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ршенствование межведомственного взаимодействия субъектов системы профилактики безнадзорности и правонарушений несовершеннолетних на территории Березов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профилактики безнадзорности и правонарушений несовершеннолетних на территории</w:t>
            </w:r>
            <w:r>
              <w:rPr>
                <w:rFonts w:eastAsia="Calibri"/>
              </w:rPr>
              <w:t xml:space="preserve"> Березовск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явление и пресечение случаев вовлечения несовершеннолетних в совершение преступлений и антиобщественных действи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явление и пресечение случаев противоправных действий в отношении несовершеннолетни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илактика правонарушений несовершеннолетних, в том числе повторных, распространения алкоголизма, токсикомании, наркомании и суицидального поведения несовершеннолетних, экстремизма в подростковой сре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здание условий для формирования у несовершеннолетних правосознания, здорового образа жизни, вовлечение их в социально значимую деятельность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уровня правовой осведомленности и правовой культуры несовершеннолетних и их сем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и внедрение новых технологий и методов профилактической работы с несовершеннолетними, направленных на профилактику их противоправного п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безопасности, социальной реабилитации, социальной адаптации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я и обеспечение методической информационной поддержкой субъектов системы профилактики безнадзорности и правонарушений несовершеннолетних Березов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обучения, летнего отдыха, оздоровления, трудовой занятости несовершеннолетни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26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семей, находящихся в социально опасном положении, состоящих в реестре комиссии по делам несовершеннолетних и защите их прав Березов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зарегистрированных преступлений, совершенных несовершеннолетними и при их участии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самовольных уходов несовершеннолетних из дома, учебно-воспитательных и социальных организаций; количество преступлений, совершенных в отношении несовершеннолетни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авонарушений, совершенных несовершеннолетними по фактам потребления наркотических средств, алкого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еступлений экстремистского и террористического характера, совершенных несовершеннолетни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количество несовершеннолетних, состоящих на различных видах учета, охваченных отдыхом и оздоровление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е программных мероприятий будет осуществляться заинтересованными исполнительными органами Ханты-Мансийского автономного округа – Югры в соответствии с установленными полномочиями в пределах бюджетных ассигнований, предусмотренных в бюджете Ханты-Мансийского автономного округа – Югры, бюджете Березовского района Ханты-Мансийского автономного округа – Югры на очередной финансовый год и плановый период на соответствующие це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нижение уровня преступности и правонарушений несовершеннолетних, в том числе повторных, и в отношении несовершеннолетни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нижение количества случаев противоправных действий в отношении несовершеннолетни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нравственного, физического, трудового воспитания несовершеннолетних и правовой культуры несовершеннолетних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хранение охвата несовершеннолетних, в том числе находящихся в социально опасном положении, организованными формами отдыха, оздоровления, досуга и труда, создание условий для обеспечения полноценного досуга несовершеннолетних в рамках образовательных, культурных, творческих и спортивно-массовых мероприяти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уровня правовой осведомленности и правовой культуры несовершеннолетних и их сем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взаимодействия субъектов системы профилактики безнадзорности и правонарушений несовершеннолетних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2. Содержание проблемы и обоснование необходим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е решения программными методам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беспечение благополучного и безопасного детства – одно из основных приоритетов деятельности Березовского района. Защита прав каждого ребенка, создание эффективной системы профилактики безнадзорности и правонарушений несовершеннолетних определены ключевыми задачами Концепции развития системы профилактики безнадзорности и правонарушений несовершеннолетних на период до 2025 года, утвержденной </w:t>
      </w:r>
      <w:hyperlink r:id="rId8">
        <w:r>
          <w:rPr>
            <w:rStyle w:val="InternetLink"/>
          </w:rPr>
          <w:t>распоряжением</w:t>
        </w:r>
      </w:hyperlink>
      <w:r>
        <w:rPr/>
        <w:t xml:space="preserve"> Правительства Российской Федерации от 22.03.2017 № 520-р.</w:t>
      </w:r>
    </w:p>
    <w:p>
      <w:pPr>
        <w:pStyle w:val="Normal"/>
        <w:ind w:firstLine="709"/>
        <w:jc w:val="both"/>
        <w:rPr/>
      </w:pPr>
      <w:r>
        <w:rPr/>
        <w:t>Государство создает условия, способствующие всестороннему духовному, нравственному, интеллектуальному и физическому развитию детей, воспитанию в них патриотизма, гражданственности и уважения к старшим.</w:t>
      </w:r>
    </w:p>
    <w:p>
      <w:pPr>
        <w:pStyle w:val="Normal"/>
        <w:ind w:firstLine="709"/>
        <w:jc w:val="both"/>
        <w:rPr/>
      </w:pPr>
      <w:r>
        <w:rPr/>
        <w:t>Постоянно изменяющаяся ситуация в обществе диктует необходимость совершенствования системы профилактики безнадзорности</w:t>
        <w:br/>
        <w:t xml:space="preserve">и правонарушений несовершеннолетних по интенсивному пути развития с учетом актуальных потребностей как отдельной семьи, </w:t>
        <w:br/>
        <w:t>так и общества, и государства в целом.</w:t>
      </w:r>
    </w:p>
    <w:p>
      <w:pPr>
        <w:pStyle w:val="Normal"/>
        <w:ind w:firstLine="709"/>
        <w:jc w:val="both"/>
        <w:rPr/>
      </w:pPr>
      <w:r>
        <w:rPr/>
        <w:t>Численность несовершеннолетних, проживающих на территории Березовского района Ханты-Мансийского автономного округа – Югры составляет 6042 человека.</w:t>
      </w:r>
    </w:p>
    <w:p>
      <w:pPr>
        <w:pStyle w:val="Normal"/>
        <w:ind w:firstLine="709"/>
        <w:jc w:val="both"/>
        <w:rPr/>
      </w:pPr>
      <w:r>
        <w:rPr/>
        <w:t>Муниципальной комиссией по делам несовершеннолетних и защите их прав администрации Березовского района проводится ежеквартальный анализ совершенных несовершеннолетними преступлений и правонарушений и в отношении них.</w:t>
      </w:r>
    </w:p>
    <w:p>
      <w:pPr>
        <w:pStyle w:val="Normal"/>
        <w:ind w:firstLine="708"/>
        <w:jc w:val="both"/>
        <w:rPr/>
      </w:pPr>
      <w:r>
        <w:rPr/>
        <w:t xml:space="preserve">Несмотря на принимаемые меры, согласно анализу мониторинга оперативной ситуации по линии несовершеннолетних на территории Березовского района за 2022 год </w:t>
      </w:r>
      <w:bookmarkStart w:id="1" w:name="_Hlk118814801"/>
      <w:r>
        <w:rPr/>
        <w:t xml:space="preserve">количество преступлений, совершенных несовершеннолетними, в сравнении с прошлым годом остался на прежнем уровне, совершено 1 преступление (2021 год – 1), в совершении которого принял 1 участник, из числе несовершеннолетних, находящихся в социально опасном положении. </w:t>
      </w:r>
    </w:p>
    <w:p>
      <w:pPr>
        <w:pStyle w:val="Normal"/>
        <w:ind w:firstLine="708"/>
        <w:jc w:val="both"/>
        <w:rPr/>
      </w:pPr>
      <w:r>
        <w:rPr/>
        <w:t xml:space="preserve">Кроме того, преступления, совершенные в состоянии алкогольного опьянения отсутствуют, фактов совершения преступлений несовершеннолетними в состоянии наркотического опьянения не выявлено. </w:t>
      </w:r>
    </w:p>
    <w:p>
      <w:pPr>
        <w:pStyle w:val="Normal"/>
        <w:ind w:firstLine="709"/>
        <w:jc w:val="both"/>
        <w:rPr/>
      </w:pPr>
      <w:r>
        <w:rPr/>
        <w:t xml:space="preserve">Убийств и преступлений, связанных с причинением тяжкого вреда здоровью повлекшего смерть потерпевшего среди несовершеннолетних за истекший период 2022 года, не зарегистрировано. </w:t>
      </w:r>
    </w:p>
    <w:p>
      <w:pPr>
        <w:pStyle w:val="Normal"/>
        <w:ind w:firstLine="709"/>
        <w:jc w:val="both"/>
        <w:rPr/>
      </w:pPr>
      <w:r>
        <w:rPr/>
        <w:t>Отмечается рост количества совершенных общественно опасных деяний до достижения возраста привлечения к уголовной ответственности - 6 (2021 год - 0), в совершении которых приняло участие 12 несовершеннолетних,</w:t>
      </w:r>
    </w:p>
    <w:p>
      <w:pPr>
        <w:pStyle w:val="Normal"/>
        <w:ind w:firstLine="709"/>
        <w:jc w:val="both"/>
        <w:rPr/>
      </w:pPr>
      <w:bookmarkStart w:id="2" w:name="_Hlk118814859"/>
      <w:bookmarkEnd w:id="1"/>
      <w:bookmarkEnd w:id="2"/>
      <w:r>
        <w:rPr/>
        <w:t>В 2022 году сохранилась тенденция к росту количества преступлений, совершенных в отношении несовершеннолетних  на 4,5%: совершено 22 преступления (2021 год - 21), рост произошел за счет преступлений, предусмотренных ст. 157 УК РФ с 10 до 12. Несмотря на рост общего количества преступлений, совершенных в отношении несовершеннолетних, принятыми мерами в текущем году удалось снизить количество преступлений, совершаемых против жизни и здоровья несовершеннолетних с 6 до 4, в том числе совершенными членами семьи с 4 до 1.</w:t>
      </w:r>
    </w:p>
    <w:p>
      <w:pPr>
        <w:pStyle w:val="Normal"/>
        <w:ind w:firstLine="709"/>
        <w:jc w:val="both"/>
        <w:rPr/>
      </w:pPr>
      <w:bookmarkStart w:id="3" w:name="_Hlk118814859"/>
      <w:bookmarkEnd w:id="3"/>
      <w:r>
        <w:rPr/>
        <w:t>Основной категорией лиц, совершающих преступления, являются несовершеннолетние в возрасте от 15 до 17 лет. Причинами совершения преступлений несовершеннолетними являются: низкий материальный достаток отдельных категорий семей, нарушение</w:t>
        <w:br/>
        <w:t xml:space="preserve">детско-родительских отношений, отсутствие контроля со стороны родителей; нежелание учиться или работать. </w:t>
      </w:r>
    </w:p>
    <w:p>
      <w:pPr>
        <w:pStyle w:val="Normal"/>
        <w:ind w:firstLine="709"/>
        <w:jc w:val="both"/>
        <w:rPr/>
      </w:pPr>
      <w:r>
        <w:rPr/>
        <w:t xml:space="preserve">На основании постановлений комиссии по делам несовершеннолетних и защите их прав Березовского района в Реестр несовершеннолетних и семей, признанных находящимися в социально опасном положении, в 2022 году включено 64 несовершеннолетних и 29 семей, в отношении которых организована индивидуальная профилактическая работа. </w:t>
      </w:r>
    </w:p>
    <w:p>
      <w:pPr>
        <w:pStyle w:val="Normal"/>
        <w:ind w:firstLine="709"/>
        <w:jc w:val="both"/>
        <w:rPr/>
      </w:pPr>
      <w:r>
        <w:rPr/>
        <w:t>Причинами признания семей, находящимися в социально опасном положении, являются: злоупотребление родителями (законными представителями) алкогольными напитками, уклонение родителей (законных представителей) от обязанностей по воспитанию, содержанию и обучению детей, полная или частичная утрата родителями (законными представителями) контроля за поведением детей, иные действия или бездействие, приводящие к нанесению вреда физическому и психическому здоровью детей, их нравственному развитию.</w:t>
      </w:r>
    </w:p>
    <w:p>
      <w:pPr>
        <w:pStyle w:val="Normal"/>
        <w:ind w:firstLine="709"/>
        <w:jc w:val="both"/>
        <w:rPr/>
      </w:pPr>
      <w:r>
        <w:rPr/>
        <w:t>По результатам проведенной индивидуальной профилактической работы в 2022 году исключено из Реестра несовершеннолетних и семей, признанных находящимися в социально опасном положении, по причине положительной динамики реабилитационных процессов 42 несовершеннолетних, что составило 46 % от общего числа несовершеннолетних, находящихся в социально опасном положении и 40 семей (или 46,5</w:t>
      </w:r>
      <w:r>
        <w:rPr>
          <w:color w:val="FF0000"/>
        </w:rPr>
        <w:t xml:space="preserve"> </w:t>
      </w:r>
      <w:r>
        <w:rPr/>
        <w:t xml:space="preserve">% от общего числа семей находящихся в социально опасном положении). </w:t>
      </w:r>
    </w:p>
    <w:p>
      <w:pPr>
        <w:pStyle w:val="Normal"/>
        <w:ind w:firstLine="709"/>
        <w:jc w:val="both"/>
        <w:rPr/>
      </w:pPr>
      <w:r>
        <w:rPr/>
        <w:t>В летний период 2022 года организованными формами отдыха и оздоровления охвачено 100 % несовершеннолетних, находящихся</w:t>
        <w:br/>
        <w:t xml:space="preserve">в социально опасном положении. </w:t>
      </w:r>
    </w:p>
    <w:p>
      <w:pPr>
        <w:pStyle w:val="Normal"/>
        <w:ind w:firstLine="709"/>
        <w:jc w:val="both"/>
        <w:rPr/>
      </w:pPr>
      <w:r>
        <w:rPr/>
        <w:t>Приоритетным направлением в деятельности органов и учреждений системы профилактики безнадзорности и правонарушений несовершеннолетних Березовского района является реализация мероприятий, направленных на предупреждение семейного неблагополучия, профилактику противоправного поведения несовершеннолетних.</w:t>
      </w:r>
    </w:p>
    <w:p>
      <w:pPr>
        <w:pStyle w:val="Normal"/>
        <w:ind w:firstLine="709"/>
        <w:jc w:val="both"/>
        <w:rPr>
          <w:rFonts w:eastAsia="SimSun;宋体"/>
          <w:kern w:val="2"/>
          <w:lang w:eastAsia="zh-CN" w:bidi="hi-IN"/>
        </w:rPr>
      </w:pPr>
      <w:r>
        <w:rPr/>
        <w:t>Анализ процессов, происходящих в системе профилактики безнадзорности и правонарушений несовершеннолетних</w:t>
        <w:br/>
        <w:t>Березовского района, позволяет выделить проблемы, для решения которых необходим комплексный подход: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/>
      </w:pPr>
      <w:r>
        <w:rPr/>
        <w:tab/>
        <w:t>1) недостаточно высокий уровень вовлечения несовершеннолетних в деятельность общественных объединений патриотической</w:t>
        <w:br/>
        <w:t>и этнокультурной направленности, оборонно-спортивных лагерей, военно-патриотических клубов, волонтерских отрядов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ab/>
        <w:t>2) недостаточный уровень правовой грамотности несовершеннолетних и их законных представителей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spacing w:val="-6"/>
        </w:rPr>
      </w:pPr>
      <w:r>
        <w:rPr/>
        <w:tab/>
        <w:t>3) </w:t>
      </w:r>
      <w:r>
        <w:rPr>
          <w:spacing w:val="-1"/>
        </w:rPr>
        <w:t>семейное неблагополучие, употребление родителями алкогольной продукции,</w:t>
      </w:r>
      <w:r>
        <w:rPr>
          <w:spacing w:val="-6"/>
        </w:rPr>
        <w:t xml:space="preserve"> игнорирование интересов ребенка, а также </w:t>
      </w:r>
      <w:r>
        <w:rPr/>
        <w:t>лицами, имеющими различные зависимости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rFonts w:eastAsia="SimSun;宋体"/>
          <w:kern w:val="2"/>
          <w:lang w:eastAsia="zh-CN" w:bidi="hi-IN"/>
        </w:rPr>
      </w:pPr>
      <w:r>
        <w:rPr>
          <w:spacing w:val="-6"/>
        </w:rPr>
        <w:tab/>
        <w:t>4) медико-психолого-педагогическая некомпетентность законных представителей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ind w:firstLine="686"/>
        <w:jc w:val="both"/>
        <w:rPr>
          <w:rFonts w:eastAsia="SimSun;宋体"/>
          <w:kern w:val="2"/>
          <w:lang w:eastAsia="zh-CN" w:bidi="hi-IN"/>
        </w:rPr>
      </w:pPr>
      <w:r>
        <w:rPr>
          <w:rFonts w:eastAsia="Calibri"/>
        </w:rPr>
        <w:t>Программа предусматривает осуществление комплекса взаимоувязанных по задачам, срокам, исполнителям и ресурсам мероприятий, которые направлены на повышение эффективности деятельности по профилактике безнадзорности и правонарушений несовершеннолетних в Березовском районе и будут способствовать совершенствованию системы межведомственного и коллегиального взаимодействия субъектов системы профилактики безнадзорности и правонарушений несовершеннолетних Березовского района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center"/>
        <w:rPr>
          <w:rFonts w:eastAsia="SimSun;宋体"/>
          <w:kern w:val="2"/>
          <w:lang w:eastAsia="zh-CN" w:bidi="hi-IN"/>
        </w:rPr>
      </w:pPr>
      <w:r>
        <w:rPr>
          <w:rFonts w:eastAsia="Calibri"/>
          <w:b/>
        </w:rPr>
        <w:t>3. Сокращения, используемые в тексте документа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center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rFonts w:eastAsia="SimSun;宋体"/>
          <w:kern w:val="2"/>
          <w:lang w:eastAsia="zh-CN" w:bidi="hi-IN"/>
        </w:rPr>
      </w:pPr>
      <w:r>
        <w:rPr>
          <w:rFonts w:eastAsia="Calibri"/>
        </w:rPr>
        <w:t xml:space="preserve">ХМАО-Югра – Ханты-Мансийский автономный округ — Югра; 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rFonts w:eastAsia="Courier New"/>
        </w:rPr>
      </w:pPr>
      <w:r>
        <w:rPr>
          <w:rFonts w:eastAsia="Courier New"/>
        </w:rPr>
        <w:t xml:space="preserve">ГП – Государственная программа Ханты-Мансийского автономного округа – Югры; 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/>
      </w:pPr>
      <w:r>
        <w:rPr>
          <w:bCs/>
          <w:lang w:bidi="ru-RU"/>
        </w:rPr>
        <w:t>БРБ - Бюджетное учреждение Ханты-Мансийского автономного округа-Югры «Березовская районная больница»</w:t>
      </w:r>
      <w:r>
        <w:rPr>
          <w:lang w:eastAsia="zh-CN"/>
        </w:rPr>
        <w:t>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/>
      </w:pPr>
      <w:r>
        <w:rPr>
          <w:bCs/>
          <w:lang w:eastAsia="zh-CN" w:bidi="ru-RU"/>
        </w:rPr>
        <w:t>ИРБ - Бюджетное учреждение Ханты-Мансийского автономного округа-Югры «Игримская районная больница»</w:t>
      </w:r>
      <w:r>
        <w:rPr>
          <w:lang w:eastAsia="zh-CN"/>
        </w:rPr>
        <w:t>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lang w:eastAsia="zh-CN"/>
        </w:rPr>
      </w:pPr>
      <w:r>
        <w:rPr>
          <w:lang w:eastAsia="zh-CN"/>
        </w:rPr>
        <w:t xml:space="preserve">КО - Комитет образования администрации Березовского района;  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/>
      </w:pPr>
      <w:r>
        <w:rPr>
          <w:bCs/>
        </w:rPr>
        <w:t>УСЗН,ОиП - Управление социальной защиты населения, опеки и попечительства по Березовскому району</w:t>
      </w:r>
      <w:r>
        <w:rPr>
          <w:lang w:eastAsia="zh-CN"/>
        </w:rPr>
        <w:t>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/>
      </w:pPr>
      <w:r>
        <w:rPr/>
        <w:t>ЦЗН - Казенное учреждение Ханты-Мансийского автономного округа-Югры «Березовский центр занятости населения»</w:t>
      </w:r>
      <w:r>
        <w:rPr>
          <w:lang w:eastAsia="zh-CN"/>
        </w:rPr>
        <w:t xml:space="preserve">;   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/>
      </w:pPr>
      <w:r>
        <w:rPr>
          <w:lang w:eastAsia="zh-CN"/>
        </w:rPr>
        <w:t xml:space="preserve">КСиСП - </w:t>
      </w:r>
      <w:r>
        <w:rPr>
          <w:color w:val="000000"/>
          <w:lang w:bidi="ru-RU"/>
        </w:rPr>
        <w:t>Комитет спорта и социальной политики администрации Березовского района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МП - Отдел молодежной политики администрации Березовского района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lang w:eastAsia="zh-CN"/>
        </w:rPr>
      </w:pPr>
      <w:r>
        <w:rPr>
          <w:lang w:eastAsia="zh-CN"/>
        </w:rPr>
        <w:t xml:space="preserve">КК - Комитет культуры администрации Березовского района; 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/>
      </w:pPr>
      <w:r>
        <w:rPr>
          <w:rFonts w:eastAsia="Calibri"/>
        </w:rPr>
        <w:t xml:space="preserve">МКДН и ЗП – Муниципальная комиссия по делам несовершеннолетних и защите их прав администрации </w:t>
      </w:r>
      <w:r>
        <w:rPr>
          <w:lang w:eastAsia="zh-CN"/>
        </w:rPr>
        <w:t>Березовского района</w:t>
      </w:r>
      <w:r>
        <w:rPr>
          <w:rFonts w:eastAsia="Calibri"/>
        </w:rPr>
        <w:t xml:space="preserve">; 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/>
      </w:pPr>
      <w:r>
        <w:rPr>
          <w:rFonts w:eastAsia="Calibri"/>
        </w:rPr>
        <w:t xml:space="preserve">Отдел КДНиЗП – Отдел по обеспечению деятельности комиссии по делам несовершеннолетних и защите их прав администрации </w:t>
      </w:r>
      <w:r>
        <w:rPr>
          <w:lang w:eastAsia="zh-CN"/>
        </w:rPr>
        <w:t>Березовского района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lang w:eastAsia="zh-CN" w:bidi="ru-RU"/>
        </w:rPr>
      </w:pPr>
      <w:r>
        <w:rPr>
          <w:lang w:eastAsia="zh-CN" w:bidi="ru-RU"/>
        </w:rPr>
        <w:t>БШИ - Казенное образовательное учреждение Ханты-Мансийского автономного округа – Югры «Березовская школа-интернат для обучающихся с ограниченными возможностями здоровья»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lang w:eastAsia="zh-CN" w:bidi="ru-RU"/>
        </w:rPr>
      </w:pPr>
      <w:r>
        <w:rPr>
          <w:lang w:eastAsia="zh-CN" w:bidi="ru-RU"/>
        </w:rPr>
        <w:t>БРКЦСОН - Бюджетное учреждение Ханты-Мансийского автономного округа – Югры «Березовский районный комплексный центр социального обслуживания населения» (по согласованию)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/>
      </w:pPr>
      <w:r>
        <w:rPr/>
        <w:t>ИПК - Бюджетное учреждение профессионального образования Ханты-Мансийского автономного округа - Югры «Игримский политехнический колледж»;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/>
      </w:pPr>
      <w:r>
        <w:rPr>
          <w:rFonts w:eastAsia="Calibri"/>
        </w:rPr>
        <w:t xml:space="preserve">ОМВД - Отдел </w:t>
      </w:r>
      <w:r>
        <w:rPr>
          <w:rFonts w:eastAsia="SimSun;宋体"/>
          <w:kern w:val="2"/>
          <w:lang w:eastAsia="zh-CN" w:bidi="hi-IN"/>
        </w:rPr>
        <w:t xml:space="preserve">Министерства внутренних дел </w:t>
      </w:r>
      <w:r>
        <w:rPr>
          <w:rFonts w:eastAsia="Calibri"/>
        </w:rPr>
        <w:t>России по Березовскому району</w:t>
      </w:r>
      <w:r>
        <w:rPr>
          <w:lang w:eastAsia="zh-CN"/>
        </w:rPr>
        <w:t>.</w:t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bottom w:val="single" w:sz="4" w:space="31" w:color="FFFFFF"/>
        </w:pBdr>
        <w:tabs>
          <w:tab w:val="clear" w:pos="708"/>
          <w:tab w:val="left" w:pos="685" w:leader="none"/>
        </w:tabs>
        <w:suppressAutoHyphens w:val="true"/>
        <w:overflowPunct w:val="false"/>
        <w:jc w:val="center"/>
        <w:rPr/>
      </w:pPr>
      <w:r>
        <w:rPr/>
        <w:t>4. Целевые показатели Программы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101"/>
        <w:gridCol w:w="1560"/>
        <w:gridCol w:w="1559"/>
        <w:gridCol w:w="1276"/>
        <w:gridCol w:w="1134"/>
        <w:gridCol w:w="1417"/>
        <w:gridCol w:w="1417"/>
      </w:tblGrid>
      <w:tr>
        <w:trPr>
          <w:trHeight w:val="5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индикатор) (наименова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 по годам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год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 находящихся в социально опасном положении, состоящих в Реестре МКДНиЗ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одростковой преступ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преступности по количеству несовершеннолетних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емей, находящихся в социально опасном положении, исключенных из Реестра семей, находящихся в социально опасном положении, в связи с положительной динамикой, в отчетном период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профилактическими медицинскими осмотрами несовершеннолетних обучающихся образовательных организаций и профессиональных образовательных организаций в целях раннего выявления незаконного потребления наркотических средств и психоактивных, одурманивающих вещ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в возрасте от 14 до 18 лет, обратившихся в центры занятости, трудоустроенных в свободное от учебы врем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ступлений экстремистского и террористического характера, совершенных несовершеннолетн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несовершеннолетних, состоящих на профилактическом учете в</w:t>
            </w:r>
            <w:r>
              <w:rPr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ОМВД</w:t>
            </w:r>
            <w:r>
              <w:rPr>
                <w:sz w:val="20"/>
                <w:szCs w:val="20"/>
              </w:rPr>
              <w:t>,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ваченных отдыхом и оздоро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лан мероприятий для реализации программы по профилактике безнадзорности и правонаруш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есовершеннолетних до 2026 года</w:t>
      </w:r>
    </w:p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ероприятия программы, исполнители, сроки исполнения, ожидаемые результаты реализации мероприятий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5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127"/>
        <w:gridCol w:w="1417"/>
        <w:gridCol w:w="1985"/>
        <w:gridCol w:w="3261"/>
        <w:gridCol w:w="147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результ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</w:tr>
      <w:tr>
        <w:trPr/>
        <w:tc>
          <w:tcPr>
            <w:tcW w:w="15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ое обеспечени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актуализация правовых актов, комплексов мер и планов по межведомственному взаимодействию в сфере профилактики безнадзорности и правонарушений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ДН и З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органов и учреждений системы профилактики безнадзорности и правонарушений несовершеннолетних, принятие дополнительных мер по профилактике безнадзорности и правонарушений несовершеннолетн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актика правонарушений с участием несовершеннолетни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рганизации трудоустройства несовершеннолетних в возрасте от 14</w:t>
              <w:br/>
              <w:t xml:space="preserve">до 18 лет в свободное от учебы время, в том числе состоящих на профилактическом учете, а также в отношении которых, организована индивидуальная профил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ЦЗН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.1.5. Государственной программы «</w:t>
            </w:r>
            <w:r>
              <w:rPr>
                <w:bCs/>
                <w:sz w:val="22"/>
                <w:szCs w:val="22"/>
              </w:rPr>
              <w:t>Поддержка занятости населения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вержде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ого окру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10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2-п) (далее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Поддержка занятости населения»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трудоустройство не менее 300 несовершеннолетних с 2024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рганизации профессиональной ориентации несовершеннолетних в возрасте от 14 до 18 лет в целях выбора сферы деятельности (профессии), трудоустройства, профессионального обучения, в том числе состоящих на профилактическом учете,</w:t>
              <w:br/>
              <w:t>в отношении которых, организована индивидуальная профил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ЦЗН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rPr>
                <w:color w:val="0070C0"/>
                <w:sz w:val="22"/>
                <w:szCs w:val="22"/>
                <w:lang w:eastAsia="zh-CN"/>
              </w:rPr>
            </w:pPr>
            <w:r>
              <w:rPr>
                <w:color w:val="0070C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.1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П «Поддержка занятости насел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организация профессиональной ориентации</w:t>
            </w:r>
          </w:p>
          <w:p>
            <w:pPr>
              <w:pStyle w:val="Normal"/>
              <w:jc w:val="both"/>
              <w:rPr>
                <w:color w:val="0070C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%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совершеннолетн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 опекунов, попечителей, приемных родителей, усыновителей по актуальным вопросам жизнедеятельности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ЗН,ОиП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е менее 80 % замещающих роди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  <w:br/>
              <w:t>в рамках Всероссийского дня правовой помощи де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К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БРБ </w:t>
            </w:r>
            <w:r>
              <w:rPr>
                <w:sz w:val="22"/>
                <w:szCs w:val="22"/>
                <w:lang w:eastAsia="zh-CN"/>
              </w:rPr>
              <w:t xml:space="preserve">(по согласованию)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ИРБ 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ЗН,ОиП </w:t>
            </w: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РКЦСОН (по согласованию),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КДН и ЗП,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ОМВД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-х мероприятий ежегодно, охват не менее 250 человек ежегод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в рамках регионального общественного проекта «Неделя добра», направленных на вовлечение в социально полезную добровольческую деятельность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ДМ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СиС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 несовершеннолетних, вовлеченных в социально полезную добровольческую деятельность, ежегод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несовершеннолетних, состоящих на профилактических учетах, в занятия физической культурой и 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С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е менее 50 % несовершеннолетних, состоящих на профилактических учетах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овлечение в профилактические мероприятия безнадзорности и правонарушений родителей (законных представителей) несовершеннолетних, состоящих на профилактических учетах, а также в отношении которых, организована индивидуальная профилактическ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Н и ЗП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Б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РБ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ОиП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е менее 50 % законных представителей несовершеннолетних, состоящих на профилактических учет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екта «Шаги навстречу» в соответствии с Соглашением Депсоцразвития Югры и Фонда «Национальный фонд защиты детей от жестокого обращения», направленных на повышение внутренних ресурсов кризисных кровных семей с детьми, восстановление способности родителей самостоятельно заботиться о реб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ОиП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ие показателя выявления детей, оставшихся без попечения родителей – социальных сирот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0% в 2023 году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5% в 2024 году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% в 2025 год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% в 2026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екта «Добрые перемены» в соответствии с соглашением Депсоцразвития Югры и Фонда «Национальный фонд защиты детей от жестокого обращения», направленного на защиту прав и реабилитацию детей-сирот, находящихся в организациях для детей-сирот и семьях опекунов, попечителей, приемных родителей, ранее переживших травму жестокого обращения в семь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ЗН,ОиП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показателя выявления детей, оставшихся без попе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ителей – социальных сиро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10% в 2023 году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5% в 2024 году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% в 2025 год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% в 2026 го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ля специалистов органов и учреждений системы профилактики безнадзорности и правонарушений несовершеннолетних семинаров на темы: «Профилактика жестокого обращения с детьми», «Признаки сексуального насилия в отношении несовершеннолетних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ОиП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, прошедших обучени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10 чел.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– 15 чел.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 20 чел.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– 25 че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учающего семинара «Исполнение требований законодательства по рассмотрению дел об административных правонарушениях и иных дел (материалов)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 участием представителей прокуратуры Березовского района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Н и З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 1 июня 2023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не менее 115 специалистов системы профилактики безнадзорности и правонарушений несовершеннолетних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проведения совещаний, собраний,  семинаров, конференций, круглых столов по вопросам профилактики правонарушений и преступлений несовершеннолетних,  защиты прав и законных интересов несовершеннолетних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филактики семейного неблагополучия и социального сирот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Н и З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е менее не менее 100 специалистов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перативно-профилактических мероприятий «Здоровье», «Твой выбор» «День профилактики», «Защита», «Семья», «Всеобуч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МВД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РБ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РБ (по согласованию),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ЗН,ООиП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МКДН ЗП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финансиров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подростковой преступности и правонарушений несовершеннолетних на 1 % ежегод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реди обучающихся конкурсов социальной рекламы, направленной на профилактику правонарушений и преступлений несовершеннолетних и в отношении 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КДН и ЗП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 законопослушного поведения несовершеннолетних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реди несовершеннолетних конкурсов по созданию видеосюжетов по профилактике деструктивного поведения несовершеннолетних, подростковой преступности, в том числе преступлений в сфере незаконного оборота наркотиков, а также против половой неприкосновенности несовершеннолетних с отражением в видеосюжете негативных последствий таких действий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1-го конкурса в год</w:t>
              <w:b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сячника правовых знаний и профилактики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К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не менее 10 мероприятий, направленных на профилактику правонарушений и формирование законопослушного поведения несовершеннолетних. Общий охват мероприятиями – не менее 80 % обучающихся ежегод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Формирование здорового жизненного стиля несовершеннолетних, профилактика незаконного потребления наркотических средств, психотропных и одурманивающих веществ, наркомании, токсикомании и алкогольной зависимости</w:t>
            </w:r>
          </w:p>
        </w:tc>
      </w:tr>
      <w:tr>
        <w:trPr>
          <w:trHeight w:val="30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оказания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й помощи наркологическим больным, включая мероприятия профилактической напра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Б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(по согласованию),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РБ 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казате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спространенност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кологических расстройств среди несовершеннолетних» на 1 % ежегодно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несовершеннолетних к участию в фестивале Всероссийского физкультурно-спортивного комплекса «Готов к труду и обороне» (ГТО) среди обучающихся образовательных организаций Березовского района, в том числе состоящих на профилактическом учёте, а также несовершеннолетних, в отношении которых организована индивидуальная профил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л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л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л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л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доли учащихся, выполнивших нормативы ГТО, от общей численности принявших участие учащихся  в фестивале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 43% до 45%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лечение к участию во Всероссийских мероприятиях «Кросс наций» несовершеннолетних, </w:t>
            </w:r>
            <w:r>
              <w:rPr>
                <w:sz w:val="22"/>
                <w:szCs w:val="22"/>
              </w:rPr>
              <w:t>в том числе состоящих на профилактическом учёте, а также несовершеннолетних, в отношении которых организована индивидуальная профил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и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2025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доли детей и молодежи, систематически занимающихся физической культурой и спорт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лечение к участию во Всероссийских мероприятиях «Лыжня России» несовершеннолетних, </w:t>
            </w:r>
            <w:r>
              <w:rPr>
                <w:sz w:val="22"/>
                <w:szCs w:val="22"/>
              </w:rPr>
              <w:t>в том числе состоящих на профилактическом учёте, а также несовершеннолетних, в отношении которых организована индивидуальная профилактическ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рта 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2025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октября 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доли детей и молодежи, систематически занимающихся физической культурой и спорт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циально-психологического тестирования обучающихся 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х организациях и профессиональных образовательных организациях, направленного на раннее выявление незаконного потребления наркотических средств и психотропных веще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есовершеннолетни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ающихся, характеризующихся явной рискогенностью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потреблению наркотических средств и психотропных веществ. Охват тестированием не менее 95 % несовершеннолетних обучающихся ежегод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 участием представителей правоохранительных органов с использованием кино-, видеоматериалов по профилактике преступлений в сфере незаконного оборота наркотических 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ропных веществ круглых столов, классных часов и бесед об ответственности за совершение преступлений в сфере незаконного оборота наркотических и психотропных веществ с обучающимися 5-11 классов, студентов профессиональных коллед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,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е менее 90%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 5-11 классов об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й ответственности 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ие преступлен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незаконного оборота наркотиков. Не менее 2-х мероприятий ежегодно в каждой образовательной организ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одительских собраний об ответственности несовершеннолетних за совершение преступлений в сфере незаконного оборота наркотических и психотропных веществ, в том числе по половой неприкосновенности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Н и ЗП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Б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РБ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н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н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н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н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е менее 80 % родителей (законных представителей) обучающихся об уголовной ответственности за совершение преступлени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незаконн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а наркотик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-х мероприятий ежегодно в каждой образовательной организ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бесед для обучающихся старших классов, а также студентов колледжа с привлечением правоохранительных органов, органов здравоохранения об ответственности за нарушение половой неприкосновенности несовершеннолетних, о последствиях ранних половых связей и ранней беремен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Б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РБ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бесед во всех образовательных организациях, охват слушателей 80% от количества обучающихся старших классов, а также студентов колледжей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в образовательных организациях программ по формированию законопослушного поведения несовершеннолетн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финансирования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и реализация программ по формированию законопослушного поведения несовершеннолетних во всех образовательных организациях, снижение подростковой преступности и административных правонарушений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взаимодействия с Общероссийским общественно-государственным движением детей и молодежи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влечение обучающихся, в том числе состоящих на профилактическом учёте, а также несовершеннолетних, в отношении которых организована индивидуальная профилактическая работа, в деятельность Общероссийского общественно-государственного движения детей и молодежи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 реализация модели организации деятельности служб примирения (медиации)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административных и ориентированных на наказание реакций на конфликты, нарушения дисциплины и правонарушения несовершеннолет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обучения по программам повышения квалификации специалистов системы профилактики безнадзорности и правонарушений несовершеннолетних по использованию медиации и восстановительных технологий при разрешении конфликтов среди несовершеннолетних в досудебном порядке, а также среди несовершеннолетних осужденных, отбывающих наказания в воспитательных колония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Н и  ЗП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финансиров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валификации не менее 1-го специалиста субъектов системы профилактики безнадзорности и правонарушений несовершеннолетних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мероприятий в рамках  Весроссийского дня правовой помощи несовершеннолетним. Правовая неделя «Закон и поряд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правовой грамотности несовершеннолетних, организация взаимодействия с родителями  (законными представителями) обучающихс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бесед с обучающимися образовательных учреждений по ведению здорового образа жизни (профилактика алкоголизма, наркомании и табакокурения), по профилактике ранних половых связей, ранней беременности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Б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РБ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бесед во всех образовательных организациях, охват 80% от количества обучающихся среднего и старшего звена, а так же студентов колледж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ourier New"/>
                <w:b/>
                <w:sz w:val="22"/>
                <w:szCs w:val="22"/>
                <w:lang w:eastAsia="en-US"/>
              </w:rPr>
              <w:t>Организация отдыха, оздоровления, досуговой занятости детей и подростк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влечение в досуговую занятость несовершеннолетних в возрасте до 14 лет, в том числе находящихся в социально опасном положении, учреждениями в сфере культуры, в том числе организация их отдыха и оздоровления в лет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не менее 50 культурно-массовых мероприятий в год с привлечением не менее 20 несовершеннолетних, находящихся в социально опасном положении, организация площадок с временным пребыванием детей и подростков с охватом детей не менее 150 челов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ой деятельности несовершеннолетних получателей социальных услуг в свободное от учебы время, в том числе направленная на профилактику зависимостей (алкогольной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ческой, токсическо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СЗН,ОиП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е менее 200 несовершеннолетних ежегодн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педагогических отря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нкурсе не менее 2 отрядов от муниципа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отдыха и оздоровления детей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СиСП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 летних канику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 2026 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численности отдыхающих детей, в том числе находящихся на профилактических учет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алозатратных форм отдыха (спортивных, туристических, досуговых, волонтерских и и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СиМП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К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П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 летних канику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-2026 г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численности детей, в том числе состоящих на всех видах учета, привлеченных к реализации малозатратных форм отдых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досуговой деятельности несовершеннолетних в свободное от учёбы время (вовлечение в работу спортивных секций, творческих и клубных объединений образовательной организ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а;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31 декабр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влечение в досуговую деятельность 100% несовершеннолетних обучающихся образовательной организ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трудоустройства несовершеннолетних граждан в возрасте от 14 до 18 лет в свободное от учебы сре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З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-2026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удоустройство несовершеннолетних граждан не ниже показателя предыдущего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проведение профориентационной работы (тестирование, собеседование с обучающимися образователь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ЗН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-2026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рофориентационной работы с охватом несовершеннолетних не менее 80% подростков в возрасте 14-17 ле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ourier New"/>
                <w:b/>
                <w:sz w:val="22"/>
                <w:szCs w:val="22"/>
                <w:lang w:eastAsia="en-US"/>
              </w:rPr>
              <w:t>Обеспечение комплексной безопасности несовершеннолетних, включая информационну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в образовательных организациях и местах организованного отдыха детей разъяснительной работы по безопасному поведению несовершеннолетних на объектах железнодорожного и водного транспорта, проведение профилактических акций, конкурсов, викторин по предупреждению детского травматизма и правонарушений, угрожающих безопасной работе железнодорожного транспорта с включением в программы обязательного и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,</w:t>
            </w:r>
          </w:p>
          <w:p>
            <w:pPr>
              <w:pStyle w:val="Normal"/>
              <w:autoSpaceDE w:val="false"/>
              <w:rPr/>
            </w:pPr>
            <w:r>
              <w:rPr/>
              <w:t>ИПК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/>
            </w:pPr>
            <w:r>
              <w:rPr/>
              <w:t>БШИ</w:t>
            </w:r>
          </w:p>
          <w:p>
            <w:pPr>
              <w:pStyle w:val="Normal"/>
              <w:autoSpaceDE w:val="false"/>
              <w:rPr/>
            </w:pPr>
            <w:r>
              <w:rPr/>
              <w:t>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декабря 2023 года;</w:t>
            </w:r>
          </w:p>
          <w:p>
            <w:pPr>
              <w:pStyle w:val="Normal"/>
              <w:jc w:val="center"/>
              <w:rPr/>
            </w:pPr>
            <w:r>
              <w:rPr/>
              <w:t>до 31 декабря 2024 года;</w:t>
            </w:r>
          </w:p>
          <w:p>
            <w:pPr>
              <w:pStyle w:val="Normal"/>
              <w:jc w:val="center"/>
              <w:rPr/>
            </w:pPr>
            <w:r>
              <w:rPr/>
              <w:t>до 31 декабря 2025 года;</w:t>
            </w:r>
          </w:p>
          <w:p>
            <w:pPr>
              <w:pStyle w:val="Normal"/>
              <w:jc w:val="center"/>
              <w:rPr/>
            </w:pPr>
            <w:r>
              <w:rPr/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не менее 2-х мероприятий в каждой образовательной организации, с охватом не менее 85% обучающихс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информационных материалов для несовершеннолетних, и их родителей (законных представителей) по безопасному использованию сети «Интернет», профилактики вовлечения несовершеннолетних в зависимое (аддиктивное) пове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,</w:t>
            </w:r>
          </w:p>
          <w:p>
            <w:pPr>
              <w:pStyle w:val="Normal"/>
              <w:jc w:val="both"/>
              <w:rPr/>
            </w:pPr>
            <w:r>
              <w:rPr/>
              <w:t>КСиСП,</w:t>
            </w:r>
          </w:p>
          <w:p>
            <w:pPr>
              <w:pStyle w:val="Normal"/>
              <w:jc w:val="both"/>
              <w:rPr/>
            </w:pPr>
            <w:r>
              <w:rPr/>
              <w:t>КК,</w:t>
            </w:r>
          </w:p>
          <w:p>
            <w:pPr>
              <w:pStyle w:val="Normal"/>
              <w:jc w:val="both"/>
              <w:rPr/>
            </w:pPr>
            <w:r>
              <w:rPr/>
              <w:t>ИПК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>БШИ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РКЦСОН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енее 12 публикаций (ежемесячно) на сайтах учреждений, социальных сетях;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несовершеннолетних, родителей (законных представителей) с охватом не менее 85 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рофилактика антивитального поведения несовершеннолетни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проведение окружной Недели психоло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ШИ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100% общеобразовательных организаций и образовательных организаций профессионального образования Белоярского район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 менее 2-х мероприятий в каждой образовательной организации ежегод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образовательных организациях Березовского района диагностическ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й суицидального поведения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уицидальных рисков несовершеннолетних в возрасте от 11 до 18 лет (с обязательным письменным согласием законных представител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ШИ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  <w:lang w:eastAsia="zh-CN"/>
              </w:rPr>
            </w:pPr>
            <w:r>
              <w:rPr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иагностического исследования не менее 60% от общего количества обучающихся в образовательных организациях несовершеннолетних, подлежащих обследованию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дивидуальных программ сопровождения для несовершеннолетних, находящихся социально опасном полож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Н ЗП, 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ЗН,ОиП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БШИ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БР КЦСОН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  <w:lang w:eastAsia="zh-CN"/>
              </w:rPr>
            </w:pPr>
            <w:r>
              <w:rPr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сихолого-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ого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я 100% несовершеннолетних,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циально опасном положен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несовершеннолетним, имеющим признаки антивитального поведения, в получении психолого-педагогической и медицинской помощ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 КЦСОН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охват несовершеннолетних для положительной динам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 развитие службы примирения (меди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,</w:t>
            </w:r>
          </w:p>
          <w:p>
            <w:pPr>
              <w:pStyle w:val="Normal"/>
              <w:rPr/>
            </w:pPr>
            <w:r>
              <w:rPr/>
              <w:t xml:space="preserve">УСЗН,ОиП 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 xml:space="preserve">БШИ </w:t>
            </w:r>
          </w:p>
          <w:p>
            <w:pPr>
              <w:pStyle w:val="Normal"/>
              <w:rPr/>
            </w:pPr>
            <w:r>
              <w:rPr/>
              <w:t>(по согласованию),</w:t>
            </w:r>
          </w:p>
          <w:p>
            <w:pPr>
              <w:pStyle w:val="Normal"/>
              <w:rPr/>
            </w:pPr>
            <w:r>
              <w:rPr/>
              <w:t>БР КЦСОН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декабря 2023 года;</w:t>
            </w:r>
          </w:p>
          <w:p>
            <w:pPr>
              <w:pStyle w:val="Normal"/>
              <w:jc w:val="center"/>
              <w:rPr/>
            </w:pPr>
            <w:r>
              <w:rPr/>
              <w:t>до 31 декабря 2024 года;</w:t>
            </w:r>
          </w:p>
          <w:p>
            <w:pPr>
              <w:pStyle w:val="Normal"/>
              <w:jc w:val="center"/>
              <w:rPr/>
            </w:pPr>
            <w:r>
              <w:rPr/>
              <w:t>до 31 декабря 2025 года;</w:t>
            </w:r>
          </w:p>
          <w:p>
            <w:pPr>
              <w:pStyle w:val="Normal"/>
              <w:jc w:val="center"/>
              <w:rPr/>
            </w:pPr>
            <w:r>
              <w:rPr/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службы примирения (медиации) в каждом образовательном учреждении, учреждении социального обслужи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Courier Ne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ourier New"/>
                <w:b/>
                <w:sz w:val="22"/>
                <w:szCs w:val="22"/>
                <w:lang w:eastAsia="en-US"/>
              </w:rPr>
              <w:t>Информационно-методическое сопровожд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разъяснительной кампании среди населения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мерах, направленных на профилактику жестокого обращения с детьми, в том числе против их половой неприкосновенности, с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м административной и уголовной ответственности за совершение деяния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необходимости сообщения о наличи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ликтной ситуации в семье, имеюще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, в том числе факте возможных противоправных деяний 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и детей, не только 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хранительные органы, но и в органы опеки и попечительства по месту жительства, комиссию по делам несовершеннолетних и защите их прав с указанием номеров телефо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Н и ЗП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ЗН,ОиП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Ш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населения Белоярского района. Охват не менее 10 000 человек ежегод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 несовершеннолетними просветительски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, направленных на предупреждение противоправных деяний 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и них, выработку их безопасного поведения, в том числе в сети «Интерн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ДН и ЗП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ОиП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Ш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финансирования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и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1200 чел.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– 1500 чел.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 2000 чел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– 2500 че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дународного дня Детского телефона доверия в Березов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ООиП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СП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Ш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ня 2023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н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н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ня 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е менее 250 чел. ежегод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нтрольные мероприят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нформации о достижении целевых показателей и выполнении мероприятий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ДНиЗП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,ОиП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иСП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К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К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ЗН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Б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РБ 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В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(по соглас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феврал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февраля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февраля 2026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февраля 202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 реализации Программы в Отдел КДН и З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водного доклада о реализации Програм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ДНиЗ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 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 2025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 2026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арта 202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zh-CN"/>
              </w:rPr>
              <w:t>Доклад</w:t>
            </w:r>
            <w:r>
              <w:rPr>
                <w:sz w:val="22"/>
                <w:szCs w:val="22"/>
              </w:rPr>
              <w:t xml:space="preserve"> к заседанию МКДН и ЗП  по исполнению мероприятий, предусмотренных программо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доклада на плановом заседании ОКД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ДНиЗ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апреля 2024 год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 2025 года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апреля 2026 года;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апреля 202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остановление МКДН и З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eastAsia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B05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ourier New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BodyTextChar">
    <w:name w:val="Body Text Char"/>
    <w:qFormat/>
    <w:rPr>
      <w:rFonts w:eastAsia="Calibri"/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Calibri"/>
      <w:b/>
      <w:bCs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eastAsia="Calibri"/>
      <w:lang w:val="en-US"/>
    </w:rPr>
  </w:style>
  <w:style w:type="character" w:styleId="Style16">
    <w:name w:val="Подзаголовок Знак"/>
    <w:qFormat/>
    <w:rPr>
      <w:rFonts w:eastAsia="Calibri"/>
      <w:b/>
      <w:bCs/>
      <w:caps/>
      <w:sz w:val="24"/>
      <w:szCs w:val="24"/>
      <w:lang w:val="en-US"/>
    </w:rPr>
  </w:style>
  <w:style w:type="character" w:styleId="21">
    <w:name w:val="Основной текст 2 Знак"/>
    <w:qFormat/>
    <w:rPr>
      <w:rFonts w:eastAsia="Calibri"/>
      <w:lang w:val="en-US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1">
    <w:name w:val="A1"/>
    <w:qFormat/>
    <w:rPr>
      <w:color w:val="0071BC"/>
      <w:sz w:val="18"/>
      <w:szCs w:val="18"/>
    </w:rPr>
  </w:style>
  <w:style w:type="character" w:styleId="A2">
    <w:name w:val="A2"/>
    <w:qFormat/>
    <w:rPr>
      <w:color w:val="0071BC"/>
      <w:sz w:val="16"/>
      <w:szCs w:val="16"/>
    </w:rPr>
  </w:style>
  <w:style w:type="character" w:styleId="105pt0pt">
    <w:name w:val="Основной текст + 10;5 pt;Не полужирный;Интервал 0 pt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2"/>
      <w:w w:val="100"/>
      <w:sz w:val="21"/>
      <w:szCs w:val="21"/>
      <w:shd w:fill="FFFFFF" w:val="clear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21">
    <w:name w:val="Другое_"/>
    <w:qFormat/>
    <w:rPr>
      <w:rFonts w:ascii="Arial" w:hAnsi="Arial" w:eastAsia="Arial" w:cs="Arial"/>
      <w:sz w:val="19"/>
      <w:szCs w:val="19"/>
    </w:rPr>
  </w:style>
  <w:style w:type="character" w:styleId="2LucidaSansUnicode9pt">
    <w:name w:val="Основной текст (2) + Lucida Sans Unicode;9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eastAsia="Calibri"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ланкАДМ"/>
    <w:basedOn w:val="Normal"/>
    <w:qFormat/>
    <w:pPr>
      <w:widowControl w:val="false"/>
      <w:ind w:firstLine="720"/>
    </w:pPr>
    <w:rPr>
      <w:rFonts w:eastAsia="Calibri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8"/>
        <w:tab w:val="left" w:pos="5738" w:leader="none"/>
      </w:tabs>
      <w:autoSpaceDE w:val="false"/>
      <w:spacing w:lineRule="exact" w:line="310" w:before="965" w:after="0"/>
      <w:ind w:left="720" w:right="518" w:hanging="0"/>
    </w:pPr>
    <w:rPr>
      <w:color w:val="000000"/>
      <w:spacing w:val="-2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cap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Pa1">
    <w:name w:val="Pa1"/>
    <w:basedOn w:val="Default"/>
    <w:next w:val="Default"/>
    <w:qFormat/>
    <w:pPr>
      <w:spacing w:lineRule="atLeast" w:line="201"/>
    </w:pPr>
    <w:rPr>
      <w:rFonts w:eastAsia="Courier New"/>
      <w:color w:val="000000"/>
    </w:rPr>
  </w:style>
  <w:style w:type="paragraph" w:styleId="Pa2">
    <w:name w:val="Pa2"/>
    <w:basedOn w:val="Default"/>
    <w:next w:val="Default"/>
    <w:qFormat/>
    <w:pPr>
      <w:spacing w:lineRule="atLeast" w:line="201"/>
    </w:pPr>
    <w:rPr>
      <w:rFonts w:eastAsia="Courier New"/>
      <w:color w:val="00000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Другое"/>
    <w:basedOn w:val="Normal"/>
    <w:qFormat/>
    <w:pPr>
      <w:widowControl w:val="false"/>
      <w:spacing w:lineRule="auto" w:line="276"/>
    </w:pPr>
    <w:rPr>
      <w:rFonts w:ascii="Arial" w:hAnsi="Arial" w:eastAsia="Arial" w:cs="Arial"/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login.consultant.ru/link/?req=doc&amp;base=LAW&amp;n=351254&amp;date=13.05.2022&amp;dst=100026&amp;field=134" TargetMode="External"/><Relationship Id="rId8" Type="http://schemas.openxmlformats.org/officeDocument/2006/relationships/hyperlink" Target="https://login.consultant.ru/link/?req=doc&amp;base=LAW&amp;n=379952&amp;date=11.03.2022&amp;dst=100008&amp;field=134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22:00Z</dcterms:created>
  <dc:creator>Бабий Н. В.</dc:creator>
  <dc:description/>
  <cp:keywords/>
  <dc:language>en-US</dc:language>
  <cp:lastModifiedBy>пользователь</cp:lastModifiedBy>
  <cp:lastPrinted>2023-03-01T15:26:00Z</cp:lastPrinted>
  <dcterms:modified xsi:type="dcterms:W3CDTF">2023-03-02T06:09:00Z</dcterms:modified>
  <cp:revision>11</cp:revision>
  <dc:subject/>
  <dc:title>проект</dc:title>
</cp:coreProperties>
</file>