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95" w:leader="none"/>
          <w:tab w:val="center" w:pos="4677" w:leader="none"/>
        </w:tabs>
        <w:outlineLvl w:val="0"/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sz w:val="36"/>
          <w:lang w:val="en-US" w:eastAsia="en-US"/>
        </w:rPr>
        <w:drawing>
          <wp:inline distT="0" distB="0" distL="0" distR="0">
            <wp:extent cx="8191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ДУМА БЕРЕЗОВСКОГО РАЙОН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марта 2024 года</w:t>
        <w:tab/>
        <w:t xml:space="preserve">                                                                                  № 3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580" w:leader="none"/>
        </w:tabs>
        <w:ind w:right="4819" w:hanging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б информации о результатах приватизации имущества, находящегося в муниципальной собственности Березовского района, за 2023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№ 178-ФЗ «О приватизации государственного и муниципального имущества», решением Думы Березовского района от 12 декабря 2022 года № 168 «О прогнозном плане (программе) приватизации муниципального имущества Березовского района на 2023 год и плановый период 2024-2025 годы»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а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результатах приватизации имущества, находящегося в муниципальной собственности Березовского района, за 2023 год принять к сведению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 газете «Жизнь Югры» и разместить на официальном веб - сайте органов местного самоуправления Берез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ерезовского района                                                                              З.Р. Канев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Приложение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к решению Думы Березовского района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      </w:t>
      </w:r>
      <w:r>
        <w:rPr>
          <w:bCs/>
          <w:iCs/>
        </w:rPr>
        <w:t>от 21 марта 2024 года № 337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о результатах приватизации имущества, находящегося в  муниципальной собственности Березовского района, за 2023 год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Прогнозный план приватизации имущества муниципального образования Березовский район на 2023 год утвержден решением Думы Березовского района от 12 декабря 2022 года № 168 «О прогнозном плане (программе) приватизации муниципального имущества Березовского района на 2023 год и плановый период 2024-2025 год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ватизация муниципального имущества Березовского района осуществлялась в соответствии Федеральным законом от 21 декабря 2001 года № 178-ФЗ «О приватизации государственного и муниципального имущества»,  Положением о порядке планирования и принятия решений об условиях приватизации имущества, находящегося в собственности муниципального образования Березовский район, утвержденным решением Думы Березовского района от 05 июня 2014 года № 45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задачами приватизации муниципальной собственности Березовского района в 2023 году являлис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– </w:t>
      </w:r>
      <w:r>
        <w:rPr>
          <w:rFonts w:eastAsia="Calibri"/>
          <w:sz w:val="28"/>
          <w:szCs w:val="28"/>
          <w:lang w:eastAsia="en-US"/>
        </w:rPr>
        <w:t>повышение эффективности управления муниципальной собственностью Березовского района через механизмы приватизации муниципального имущества, не задействованного в обеспечении муниципальных функций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полнение доходов бюджета Березовского района от продажи имущества, утратившего свое значение для обеспечения функций органов местного самоуправления и предусмотренного к приват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затрат бюджета Березовского района на содержание и ремонт имущества, не являющегося необходимым для осуществления полномочий муниципального образования, опреде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продажа муниципального имущества проводилась через систему электронных торг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 прозрачности и конкурентности приватизационных процедур, проводилось информационное сопровождение продаж приватизируемого имуще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уждение объектов муниципальной собственности в собственность физических и (или) юридических лиц осуществлялось на возмезд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чальная цена продажи объектов приватизации устанавливалась в размере рыночной стоимости, определенной в соответствии с требованиями Федерального закона от 29 июля 1998 года № 135-ФЗ «Об оценочной деятельности в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Результаты реализации прогнозного плана приватизации в 2023 году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701"/>
        <w:gridCol w:w="2126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 имущества, адрес,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чальная цена продаж с учетом НД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рыночная стоимость), 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пособ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зультаты тор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Cs/>
                <w:iCs/>
              </w:rPr>
              <w:t xml:space="preserve">Цена сделк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с учетом  НДС)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упило в бюджет Березовского района (без учета НДС),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Автобус ПАЗ 320538-70,                            VIN X1M3205CZB0006055, год изготовления 2011, модель № двигателя 523400 В1007646, шасси (рама) № отсутствует, кузов № Х1M3205CZB0006055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вет желтый, мощность двигателя л.с. (кВт) 124 (91,2), рабочий объем двигателя куб. см. 4670, тип двигателя бензиновый, разрешенная максимальная масса кг. 6500, масса без нагрузки кг. 5310, изготовитель ТС: ООО «Павловский автобусный завод», государственный регистрационный знак BB 505/8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98 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Аукцион не состоялся, заключен договор купли-продажи с единственным участник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8 000,00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8 333,34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Автобус УРА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551-0010-01,                   VIN X1Р32551041303084, год изготовления 2004, модель № двигателя 238М2-26 40222398, шасси (рама) № 43200041303084, кузов № 4320004004835, цвет оранжевый, мощность двигателя л.с. (кВт) 240 (176,5), рабочий объем двигателя               куб. см. 14860, тип двигателя дизельный, разрешенная максимальная масса кг. 12220, масса без нагрузки кг. 10495, изготовитель ТС: УРАЛАЗ/УРАЛЬСКИЙ АВТОМ.ЗАВОД, государственный регистрационный знак АК 237/8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 не состоялся, не было подано ни одной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Аукцион состоялся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Итоги аукциона аннулированы, в связи с признанием победителя уклонившимся от подписания договора купли – продажи. Задаток в сумме 39 300,00 рублей перечислен в доход бюджета Берез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 не состоялся, не было подано ни одной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Аукцион не состоялся, заключен договор купли-продажи с единственным участник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3 000,00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7 5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Автобус УРА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551-0010-01,                   VIN Х1Р32551051308661, год изготовления 2002, модель № двигателя 238М2-26 50246567, шасси (рама) № Х1Р32551051308661, кузов № 43200050003178, цвет синий, мощность двигателя л.с. (кВт) 240 (176,5), рабочий объем двигателя               куб. см. 14860, тип двигателя дизельный, разрешенная максимальная масса кг. 12220, масса без нагрузки кг. 10495, изготовитель ТС: УРАЛАЗ/УРАЛЬСКИЙ АВТОМ.ЗАВОД, государственный регистрационный знак АТ 873/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Cs/>
                <w:iCs/>
              </w:rPr>
              <w:t xml:space="preserve">Аукцион не состоялся, заключен договор купли-продажи с единственным участник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7 000,00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9 166,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/>
            </w:pPr>
            <w:r>
              <w:rPr>
                <w:bCs/>
                <w:iCs/>
              </w:rPr>
              <w:t>Автобус КАВЗ 422430,                              VIN Х1Е42243030000361, год изготовления 2003, модель № двигателя 238М2-26 30179939, шасси (рама) № 43200031293780, кузов № 30000361, цвет желтый, мощность двигателя л.с. (кВт) 180,1 (132,5), рабочий объем двигателя куб. см. 1150, тип двигателя дизельный, разрешенная максимальная масса кг. 12250, масса без нагрузки кг. 9930, изготовитель ТС: ОАО Курганский автобусный завод, государственный регистрационный знак АТ 863/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Аукцион не состоялся, заключен договор купли-продажи с единственным участник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 000,00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0 833,34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втобус ПАЗ 3237-01,                               VIN X1M32370А80000260, год изготовления 2008, модель № двигателя ISBE 150 31 21810546, шасси (рама) № отсутствует, кузов № X1M32370А80000260, цвет бело-зеленый, мощность двигателя л.с. 150, рабочий объем двигателя куб. см. 3920, тип двигателя дизельный, разрешенная максимальная масса кг. 10250, масса без нагрузки кг. 6500, изготовитель ТС: ООО «Павловский автобусный завод», государственный регистрационный знак ВА 815/8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 не состоялся, не было подано ни одной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 не состоялся, не было подано ни одной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дажа посредством публичного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Торги состоялись. Заключен договор купли продажи с победителем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 000,00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 500,0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втобус ПАЗ 3237-03,                               VIN X1M32370С90000007, год изготовления 2003, модель № двигателя 4ISBе 185В 69505532, шасси (рама) № отсутствует, кузов № X1M32370С90000007, цвет белый, мощность двигателя л.с. 185, рабочий объем двигателя куб. см. 4500, тип двигателя дизельный, разрешенная максимальная масса кг. 10250, масса без нагрузки кг. 6500, изготовитель ТС: ООО «Павловский автобусный завод», государственный регистрационный знак ВВ 260/8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 не состоялся, не было подано ни одной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 не состоялся, не было подано ни одной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дажа посредством публичного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Cs/>
                <w:iCs/>
              </w:rPr>
              <w:t>Торги не состоялись, по причине менее двух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дажа посредством публичного предлож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Cs/>
                <w:iCs/>
              </w:rPr>
              <w:t xml:space="preserve">Торги  состоялись, заключен договор купли-продажи с победител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7 000,00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 833,33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втобус ПАЗ 3237-03,                                 VIN X1M32370С90000005, год изготовления 2009, модель № двигателя 4ISBе 185В 69504631, шасси (рама) № отсутствует, кузов № X1M32370С90000005, цвет белый, мощность двигателя л.с. 185, рабочий объем двигателя куб. см. 4500, тип двигателя дизельный, разрешенная максимальная масса кг. 10250, масса без нагрузки кг. 6500, изготовитель ТС: ООО «Павловский автобусный завод», государственный регистрационный знак ВВ 261/8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не состоялся, не было подано ни одной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не состоялся, не было подано ни одной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дажа посредством публичного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и не состоялись по причине менее двух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и  состоялись, заключен договор купли-продажи с победител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000,00/</w:t>
            </w:r>
          </w:p>
          <w:p>
            <w:pPr>
              <w:pStyle w:val="Normal"/>
              <w:jc w:val="center"/>
              <w:rPr/>
            </w:pPr>
            <w:r>
              <w:rPr/>
              <w:t>105 833,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втобус КАВЗ 423800,                               VIN Х1Е42380060000076, год изготовления 2006, модель № двигателя EQB 210-20 69383049, шасси (рама) № отсутствует, кузов № Х1Е42380060000076, цвет белый, мощность двигателя л.с. 210, рабочий объем двигателя куб. см. 5900, тип двигателя дизельный, разрешенная максимальная масса кг. 11040, масса без нагрузки кг. 8080, изготовитель ТС: ООО «КАВЗ», государственный регистрационный знак АХ 138/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Аукцион состоялся, заключен договор купли-продажи с победител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7 200,00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6 000,0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втобус КАВЗ 4238-02,                              VIN Z7N423802В0001952, год изготовления 2011, модель № двигателя 6ISBe 210 87234182, шасси (рама) № отсутствует, кузов № Z7N423802В0001952, цвет белый, мощность двигателя л.с. 210, рабочий объем двигателя куб. см. 6700, тип двигателя дизельный, разрешенная максимальная масса кг. 12250, масса без нагрузки кг. 8435, изготовитель ТС: ООО «КАВЗ», государственный регистрационный знак ВВ 508/8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 не состоялся, не было подано ни одной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 не состоялся, не было подано ни одной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93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дажа посредством публичного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Cs/>
                <w:iCs/>
              </w:rPr>
              <w:t xml:space="preserve">Торги состоялись, заключен договор купли-продажи с победител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9 800,00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6 5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втобус КАВЗ 4238-42,                             VIN Z7N423842E0002926, год изготовления 2014, модель № двигателя 6ISBe4 210В 86036769, шасси (рама) № отсутствует, кузов № Z7N423842E0002926, цвет белый, мощность двигателя л.с. (кВт) 197,2 (145), рабочий объем двигателя куб. см. 6700, тип двигателя дизельный, разрешенная максимальная масса кг. 12600, масса без нагрузки кг. 8435, изготовитель ТС: ООО «КАВЗ», государственный регистрационный знак Р 451 ВН/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Аукцион не состоялся, заключен договор купли-продажи с единственным участник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 000,00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3 333,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омещение (наименование – офисное помещение, назначение – нежилое, общая площадь 48,2 кв.м, кадастровый номер 86:05:0000000:4148)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о адресу: Ханты-Мансийский автономный округ – Югра, Березовский район, пгт. Березово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Астраханцева,д. 62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1 0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Аукцион не состоялся, заключен договор купли-продажи с единственным участник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1 035,00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9 195,8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дание (назначение – нежилое, наименование – здание магазина-пекарни, этаж – 1, общая площадь – 138,6 кв.м., кадастровый номер 86:05:0402004:125) по адресу: Ханты-Мансийский автномный округ – Югра, Березовский район, с. Няксимволь, ул. Центральная, д.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(категория земель – земли населенных пунктов, вид разрешенного использования – магазин, общая площадь – 300 кв.м., кадастровый номер 86:05:0402004:330) по адресу: Ханты-Мансийский автномный округ – Югра, Березовский район, с. Няксимволь, ул. Центральная,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9 7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iCs/>
              </w:rPr>
              <w:t>Аукцион не состоялся, не было подано ни одной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Акции акционерного общества «Березовогаз» в количестве 1765 (одна тысяча семьсот шестьдесят пять) штук, составляющих 26,2 % уставного капитал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Акции обыкновенные, бездокументарны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 63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Аукцион состоялся, заключен договор купли-продажи с победител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 639 0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По итогам реализации прогнозного плана, в отчетном году из казны Березовского района в собственность юридических лиц продано 10 объектов движимого имущества, 1 объект недвижимого имущества, доля муниципального участия 26,2% в акционерном обществе «Березовогаз» (акции в количестве 1765 штук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щая стоимость сделок составила 10 903 035 рубле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ход Березовского района от приватизации муниципального имущества в 2023 (без учета НДС) составил 10 359 029 рублей 18 копе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32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Blk">
    <w:name w:val="blk"/>
    <w:basedOn w:val="Style12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483" w:hanging="0"/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ланкАДМ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5:10:00Z</dcterms:created>
  <dc:creator>BIV</dc:creator>
  <dc:description/>
  <cp:keywords/>
  <dc:language>en-US</dc:language>
  <cp:lastModifiedBy>Чупракова Юлия Викторовна</cp:lastModifiedBy>
  <cp:lastPrinted>2024-03-21T16:20:00Z</cp:lastPrinted>
  <dcterms:modified xsi:type="dcterms:W3CDTF">2024-03-21T11:20:00Z</dcterms:modified>
  <cp:revision>14</cp:revision>
  <dc:subject/>
  <dc:title>Приложение к решению</dc:title>
</cp:coreProperties>
</file>