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75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497205</wp:posOffset>
            </wp:positionV>
            <wp:extent cx="713740" cy="72009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Style18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8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АВА БЕРЕЗОВСКОГО РАЙОНА</w:t>
      </w:r>
    </w:p>
    <w:p>
      <w:pPr>
        <w:pStyle w:val="Style18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TextBody"/>
        <w:spacing w:before="0" w:after="0"/>
        <w:ind w:firstLine="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13.05.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 xml:space="preserve">24 </w:t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ru-RU"/>
        </w:rPr>
        <w:t xml:space="preserve">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3-р</w:t>
      </w:r>
    </w:p>
    <w:p>
      <w:pPr>
        <w:pStyle w:val="TextBody"/>
        <w:spacing w:before="0" w:after="0"/>
        <w:ind w:firstLine="1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Heading1"/>
        <w:spacing w:before="0" w:after="0"/>
        <w:ind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Style20"/>
              <w:ind w:firstLine="1"/>
              <w:rPr/>
            </w:pPr>
            <w:r>
              <w:rPr>
                <w:sz w:val="28"/>
                <w:szCs w:val="28"/>
              </w:rPr>
              <w:t>О награждении Почетной грамотой</w:t>
            </w:r>
          </w:p>
          <w:p>
            <w:pPr>
              <w:pStyle w:val="Style20"/>
              <w:ind w:firstLine="1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Березовского района </w:t>
            </w:r>
          </w:p>
          <w:p>
            <w:pPr>
              <w:pStyle w:val="Heading1"/>
              <w:spacing w:before="0" w:after="0"/>
              <w:ind w:firstLine="1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обучающихся общеобразовательных</w:t>
            </w:r>
          </w:p>
          <w:p>
            <w:pPr>
              <w:pStyle w:val="Normal"/>
              <w:ind w:firstLine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й</w:t>
            </w:r>
          </w:p>
        </w:tc>
      </w:tr>
    </w:tbl>
    <w:p>
      <w:pPr>
        <w:pStyle w:val="Normal"/>
        <w:spacing w:lineRule="auto" w:line="240"/>
        <w:ind w:right="-144" w:firstLine="709"/>
        <w:rPr/>
      </w:pPr>
      <w:r>
        <w:rPr>
          <w:sz w:val="28"/>
          <w:szCs w:val="28"/>
        </w:rPr>
        <w:t>В соответствии с постановлением  главы Березовского района  от            21 апреля  2014 года  № 23 «Об утверждении положения «О Почетной грамоте главы  Березовского района для награждения выпускников общеобразовательных учреждений»,  в целях  поощрения выпускников  4, 9, 11 классов общеобразовательных учреждений, проявивших старание, трудолюбие, упорство в овладении знаниями, достигших отличных успехов в учении и принявших активное участие в жизни школы и Березовского района:</w:t>
      </w:r>
    </w:p>
    <w:p>
      <w:pPr>
        <w:pStyle w:val="Normal"/>
        <w:spacing w:lineRule="auto" w:line="240"/>
        <w:ind w:right="-144" w:firstLine="709"/>
        <w:rPr>
          <w:sz w:val="28"/>
          <w:szCs w:val="28"/>
        </w:rPr>
      </w:pPr>
      <w:r>
        <w:rPr>
          <w:sz w:val="28"/>
          <w:szCs w:val="28"/>
        </w:rPr>
        <w:t>1. Наградить Почетной грамотой главы Березовского района выпускников общеобразовательных учреждений района согласно приложению к настоящему распоряжению (далее - выпускники школ).</w:t>
      </w:r>
    </w:p>
    <w:p>
      <w:pPr>
        <w:pStyle w:val="Normal"/>
        <w:widowControl/>
        <w:autoSpaceDE w:val="true"/>
        <w:spacing w:lineRule="auto" w:line="240"/>
        <w:ind w:right="-144" w:firstLine="709"/>
        <w:rPr/>
      </w:pPr>
      <w:r>
        <w:rPr>
          <w:sz w:val="28"/>
          <w:szCs w:val="28"/>
        </w:rPr>
        <w:t>2.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Комитету образования администрации Березовского района (В.В.Чекмазова):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spacing w:lineRule="auto" w:line="240"/>
        <w:ind w:right="-144" w:firstLine="709"/>
        <w:rPr/>
      </w:pPr>
      <w:r>
        <w:rPr>
          <w:sz w:val="28"/>
          <w:szCs w:val="28"/>
        </w:rPr>
        <w:t xml:space="preserve">2.1. произвести выплату материального вознаграждения на общую сумму 97500 рублей  выпускникам школ согласно приложению к настоящему распоряжению;  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spacing w:lineRule="auto" w:line="240"/>
        <w:ind w:right="-144" w:firstLine="709"/>
        <w:rPr>
          <w:sz w:val="28"/>
          <w:szCs w:val="28"/>
        </w:rPr>
      </w:pPr>
      <w:r>
        <w:rPr>
          <w:sz w:val="28"/>
          <w:szCs w:val="28"/>
        </w:rPr>
        <w:t>3. Настоящее распоряжение вступает в силу после его подписания.</w:t>
      </w:r>
    </w:p>
    <w:p>
      <w:pPr>
        <w:pStyle w:val="Normal"/>
        <w:spacing w:lineRule="auto" w:line="240"/>
        <w:ind w:right="-144" w:firstLine="709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настоящего распоряжения возложить на    заместителя главы Березовского района И.В. Чечеткину.</w:t>
      </w:r>
    </w:p>
    <w:p>
      <w:pPr>
        <w:pStyle w:val="Normal"/>
        <w:widowControl/>
        <w:autoSpaceDE w:val="true"/>
        <w:spacing w:lineRule="auto" w:line="276"/>
        <w:ind w:right="-144" w:firstLine="709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08"/>
          <w:tab w:val="left" w:pos="6574" w:leader="none"/>
        </w:tabs>
        <w:autoSpaceDE w:val="true"/>
        <w:spacing w:lineRule="auto" w:line="240"/>
        <w:ind w:right="-144" w:firstLine="709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08"/>
          <w:tab w:val="left" w:pos="6574" w:leader="none"/>
        </w:tabs>
        <w:autoSpaceDE w:val="true"/>
        <w:spacing w:lineRule="auto" w:line="240"/>
        <w:ind w:right="-144" w:hanging="0"/>
        <w:jc w:val="left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лав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района                                                   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Р.В. Александров</w:t>
      </w:r>
      <w:r>
        <w:br w:type="page"/>
      </w:r>
    </w:p>
    <w:p>
      <w:pPr>
        <w:pStyle w:val="Normal"/>
        <w:spacing w:lineRule="auto" w:line="240"/>
        <w:ind w:right="-144" w:hanging="0"/>
        <w:jc w:val="right"/>
        <w:rPr/>
      </w:pPr>
      <w:r>
        <w:rPr/>
        <w:t xml:space="preserve">Приложение </w:t>
      </w:r>
    </w:p>
    <w:p>
      <w:pPr>
        <w:pStyle w:val="Normal"/>
        <w:spacing w:lineRule="auto" w:line="240"/>
        <w:jc w:val="right"/>
        <w:rPr/>
      </w:pPr>
      <w:r>
        <w:rPr/>
        <w:t xml:space="preserve">к распоряжению главы Березовского района                    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spacing w:lineRule="auto" w:line="240"/>
        <w:ind w:left="283" w:hanging="283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от 13.05.2024 № 3-р</w:t>
      </w:r>
    </w:p>
    <w:p>
      <w:pPr>
        <w:pStyle w:val="Normal"/>
        <w:widowControl/>
        <w:autoSpaceDE w:val="true"/>
        <w:spacing w:lineRule="auto" w:line="240"/>
        <w:ind w:left="283" w:hanging="283"/>
        <w:jc w:val="right"/>
        <w:rPr/>
      </w:pPr>
      <w:r>
        <w:rPr/>
      </w:r>
    </w:p>
    <w:p>
      <w:pPr>
        <w:pStyle w:val="Normal"/>
        <w:widowControl/>
        <w:autoSpaceDE w:val="true"/>
        <w:spacing w:lineRule="auto" w:line="240"/>
        <w:jc w:val="center"/>
        <w:rPr/>
      </w:pPr>
      <w:r>
        <w:rPr/>
        <w:t>СПИСОК</w:t>
      </w:r>
    </w:p>
    <w:p>
      <w:pPr>
        <w:pStyle w:val="Normal"/>
        <w:widowControl/>
        <w:autoSpaceDE w:val="true"/>
        <w:spacing w:lineRule="auto" w:line="240"/>
        <w:jc w:val="center"/>
        <w:rPr/>
      </w:pPr>
      <w:r>
        <w:rPr/>
        <w:t>выпускников общеобразовательных учреждений района,</w:t>
      </w:r>
    </w:p>
    <w:p>
      <w:pPr>
        <w:pStyle w:val="Normal"/>
        <w:widowControl/>
        <w:autoSpaceDE w:val="true"/>
        <w:spacing w:lineRule="auto" w:line="240"/>
        <w:jc w:val="center"/>
        <w:rPr/>
      </w:pPr>
      <w:r>
        <w:rPr/>
        <w:t>представленных к награждению Почетной грамотой</w:t>
      </w:r>
    </w:p>
    <w:p>
      <w:pPr>
        <w:pStyle w:val="Normal"/>
        <w:widowControl/>
        <w:autoSpaceDE w:val="true"/>
        <w:spacing w:lineRule="auto" w:line="240"/>
        <w:jc w:val="center"/>
        <w:rPr/>
      </w:pPr>
      <w:r>
        <w:rPr/>
        <w:t>главы Березовского района</w:t>
      </w:r>
    </w:p>
    <w:p>
      <w:pPr>
        <w:pStyle w:val="Normal"/>
        <w:widowControl/>
        <w:autoSpaceDE w:val="true"/>
        <w:spacing w:lineRule="auto" w:line="240"/>
        <w:jc w:val="lef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45"/>
        <w:gridCol w:w="1701"/>
        <w:gridCol w:w="851"/>
        <w:gridCol w:w="2551"/>
        <w:gridCol w:w="13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бщеобразовательное                    уч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Класс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Достижения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бучающихс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Материальное вознаграждени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.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униципальное автономное общеобразовательное учреждение «Березовская начальная общеобразовательная 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Шинкаренко Веро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highlight w:val="yellow"/>
              </w:rPr>
            </w:pPr>
            <w:r>
              <w:rPr/>
              <w:t>За отличны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1000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целуев Гле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highlight w:val="yellow"/>
              </w:rPr>
            </w:pPr>
            <w:r>
              <w:rPr/>
              <w:t>За отличны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000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антелеева Варв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highlight w:val="yellow"/>
              </w:rPr>
            </w:pPr>
            <w:r>
              <w:rPr/>
              <w:t>За отличны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000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ахарова Александ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highlight w:val="yellow"/>
              </w:rPr>
            </w:pPr>
            <w:r>
              <w:rPr/>
              <w:t>За отличные 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1000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Зайков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Владисла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highlight w:val="yellow"/>
              </w:rPr>
            </w:pPr>
            <w:r>
              <w:rPr/>
              <w:t>За отличны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1000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Мальцева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highlight w:val="yellow"/>
              </w:rPr>
            </w:pPr>
            <w:r>
              <w:rPr/>
              <w:t>За хороши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1000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альшина Ли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highlight w:val="yellow"/>
              </w:rPr>
            </w:pPr>
            <w:r>
              <w:rPr/>
              <w:t>За отличны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000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Ширяев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Яросл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highlight w:val="yellow"/>
              </w:rPr>
            </w:pPr>
            <w:r>
              <w:rPr/>
              <w:t>За хорошие успехи в учебе, участие в олимпиадах и конкурсах различного уровня, спортивные достижения 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1000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.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Муниципальное бюджетное общеобразовательное учреждение «Березовская средняя общеобразовательная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аксимова Га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1500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Рослова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Дар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1500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рублей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Макарова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олимпиадах и конкурсах различного уровня, спортивные достижени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1500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овицкий Серг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1500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ерентьева Крист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1500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ениаминова Окс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2000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игуль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Ил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олимпиадах и конкурсах различного уровня, спортивные достижения 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2000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Дорожкина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Елиза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2000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.</w:t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хулкова Александ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2000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.</w:t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Дунаева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Татья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хороши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2000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17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.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униципальное бюджетное общеобразовательное учреждение Игримская средняя общеобразовательная школа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  <w:t>Домничева Викт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олимпиадах и конкурсах различного уровня, спортивные достижени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1000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  <w:t xml:space="preserve">Семёнов </w:t>
            </w:r>
          </w:p>
          <w:p>
            <w:pPr>
              <w:pStyle w:val="Normal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  <w:t>Геор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олимпиадах и конкурсах различного уровня, спортивные достижени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1000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16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1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  <w:t>Алексеева Дар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хороши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1500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2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  <w:t>Алексеева Екате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хороши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1500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3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  <w:t xml:space="preserve">Остапчук </w:t>
            </w:r>
          </w:p>
          <w:p>
            <w:pPr>
              <w:pStyle w:val="Normal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  <w:t>Ма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1500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4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  <w:t xml:space="preserve">Лебедев </w:t>
            </w:r>
          </w:p>
          <w:p>
            <w:pPr>
              <w:pStyle w:val="Normal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  <w:t>Семё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1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2000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  <w:t>Юрина      Ма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2000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6.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униципальное автономное общеобразовательное учреждение Игримская средняя общеобразовательная школа имени Героя Советского Союза Собянина Г.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скерова Али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1000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7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Краснюк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с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олимпиадах и конкурсах различного уровня, спортивные достижени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1000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8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Котова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Елиза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хорошие успехи в учебе, участие в олимпиадах и конкурсах различного уровня, спортивные достижени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1500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9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авлова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а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хороши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1500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Ендырев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Ег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хороши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1500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1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Новоселова Софь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хороши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1500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2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орочук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Екате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хороши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1500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3.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униципальное бюджетное общеобразовательное учреждение «Саранпаульская средняя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бщеобразовательная 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Хозумов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ав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1000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4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опов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ири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хороши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1000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5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илиппов Кири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хорошие успехи в учебе, участие в олимпиадах и конкурсах различного уровня, спортивные достижени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1500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6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Зайкина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Дар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хороши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1500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7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опов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ав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хороши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1500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8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опов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Дании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хорошие успехи в учебе, участие в олимпиадах и конкурсах различного уровня, спортивные достижения 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2000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9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Вокуева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Ли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хороши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2000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0.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Муниципальное автономное общеобразовательное учреждение «Светловская средняя общеобразовательная школа имени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Солёнова Б.А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фанасьева Викт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1000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рублей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1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Озеров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Алекс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1000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2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Чернов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Андр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1000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3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авлов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Ег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1000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4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Лапиков Алекса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1000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5.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Лырщиков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ав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1000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6.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Муниципальное автономное общеобразовательное учреждение «Приполярная средняя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бщеобразовательная 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лякова Зл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1000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7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Иванова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Али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олимпиадах и конкурсах различного уровня, спортивные достижени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1000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8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ьянкова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Дар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1000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9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ергеев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Артё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хороши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1500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0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Гнеушева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але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олимпиадах и конкурсах различного уровня, спортивные достижени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1500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1.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Борисова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Дар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олимпиадах и конкурсах различного уровня, спортивные достижени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000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2.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Муниципальное автономное общеобразовательное учреждение «Сосьвинская средняя общеобразовательная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асаткина Надеж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1000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3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акина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арв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хороши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1000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4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ашин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ири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1000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5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Бешкильцева Гульн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хороши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1500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6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Кочкина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Ел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хороши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2000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7.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униципальное автономное общеобразовательное учреждение «Хулимсунтская средняя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общеобразовательная школа с кадетскими и мариинскими  классам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Бушманов Да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мероприятиях и конкурсах различного уровня, спортивные достижени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1000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8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узнецова Анаста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мероприятиях и конкурсах различного уровня, спортивные достижени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1000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9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Горовой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Ив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мероприятиях и конкурсах различного уровня, спортивные достижени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1000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0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уприкова Мил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1500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1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Тихонов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Ант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хорошие успехи в учебе, участие в мероприятиях и конкурсах различного уровня, спортивные достижени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2000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2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Бушуев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Дани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хорошие успехи в учебе, участие в олимпиадах и конкурсах различного уровня, спортивные достижени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2000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3.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униципальное автономное общеобразовательное учреждение «Ванзетурская средняя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бщеобразовательная 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Грознова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хороши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1000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4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spacing w:lineRule="auto" w:line="240"/>
              <w:rPr/>
            </w:pPr>
            <w:r>
              <w:rPr/>
              <w:t xml:space="preserve">Артеева </w:t>
            </w:r>
          </w:p>
          <w:p>
            <w:pPr>
              <w:pStyle w:val="Normal"/>
              <w:tabs>
                <w:tab w:val="clear" w:pos="708"/>
                <w:tab w:val="left" w:pos="217" w:leader="none"/>
              </w:tabs>
              <w:spacing w:lineRule="auto" w:line="240"/>
              <w:rPr/>
            </w:pPr>
            <w:r>
              <w:rPr/>
              <w:t>Викт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highlight w:val="yellow"/>
              </w:rPr>
            </w:pPr>
            <w:r>
              <w:rPr/>
              <w:t>За хороши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1500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5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анакина А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highlight w:val="yellow"/>
              </w:rPr>
            </w:pPr>
            <w:r>
              <w:rPr/>
              <w:t>За хороши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2000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6.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униципальное автономное общеобразовательное учреждение «Няксимвольская средняя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бщеобразовательная 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нуфриева Татья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хороши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2000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Бакшеева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Дин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хороши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2000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амбиндалов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Дмит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хороши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2000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Муниципальное автономное общеобразовательное учреждение «Тегинская средняя общеобразовательная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хсанова Эве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хороши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1000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тшамов Ил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хороши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1000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St2z0">
    <w:name w:val="WW8NumSt2z0"/>
    <w:qFormat/>
    <w:rPr>
      <w:rFonts w:ascii="Wingdings" w:hAnsi="Wingdings" w:cs="Wingdings"/>
      <w:b/>
      <w:i w:val="false"/>
      <w:sz w:val="28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32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right="-483" w:hanging="0"/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widowControl/>
      <w:autoSpaceDE w:val="true"/>
      <w:spacing w:lineRule="auto" w:line="240" w:before="0" w:after="120"/>
      <w:jc w:val="left"/>
    </w:pPr>
    <w:rPr>
      <w:lang w:val="en-US"/>
    </w:rPr>
  </w:style>
  <w:style w:type="paragraph" w:styleId="List">
    <w:name w:val="List"/>
    <w:basedOn w:val="Normal"/>
    <w:pPr>
      <w:widowControl/>
      <w:autoSpaceDE w:val="true"/>
      <w:spacing w:lineRule="auto" w:line="240"/>
      <w:ind w:left="283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24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lineRule="auto" w:line="240" w:before="0" w:after="120"/>
      <w:ind w:left="283" w:hanging="0"/>
      <w:jc w:val="left"/>
    </w:pPr>
    <w:rPr>
      <w:lang w:val="en-US"/>
    </w:rPr>
  </w:style>
  <w:style w:type="paragraph" w:styleId="Style18">
    <w:name w:val="БланкАДМ"/>
    <w:basedOn w:val="Normal"/>
    <w:qFormat/>
    <w:pPr>
      <w:widowControl/>
      <w:autoSpaceDE w:val="true"/>
      <w:spacing w:lineRule="auto" w:line="240"/>
      <w:ind w:firstLine="720"/>
      <w:jc w:val="left"/>
    </w:pPr>
    <w:rPr>
      <w:sz w:val="28"/>
      <w:szCs w:val="20"/>
    </w:rPr>
  </w:style>
  <w:style w:type="paragraph" w:styleId="Style19">
    <w:name w:val="Обычный (веб)"/>
    <w:basedOn w:val="Normal"/>
    <w:qFormat/>
    <w:pPr>
      <w:widowControl/>
      <w:autoSpaceDE w:val="true"/>
      <w:spacing w:lineRule="auto" w:line="240" w:before="280" w:after="280"/>
      <w:jc w:val="left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3:31:00Z</dcterms:created>
  <dc:creator>BiketovaOV</dc:creator>
  <dc:description/>
  <cp:keywords/>
  <dc:language>en-US</dc:language>
  <cp:lastModifiedBy>Дадашова Оксана Владимировна</cp:lastModifiedBy>
  <cp:lastPrinted>2024-05-14T16:34:00Z</cp:lastPrinted>
  <dcterms:modified xsi:type="dcterms:W3CDTF">2024-05-14T11:34:00Z</dcterms:modified>
  <cp:revision>409</cp:revision>
  <dc:subject/>
  <dc:title/>
</cp:coreProperties>
</file>