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Times New Roman;Times New Roman" w:hAnsi="Times New Roman;Times New Roman" w:eastAsia="Calibri" w:cs="Times New Roman;Times New Roman"/>
          <w:sz w:val="16"/>
          <w:szCs w:val="16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16"/>
          <w:szCs w:val="16"/>
          <w:lang w:eastAsia="en-US"/>
        </w:rPr>
      </w:r>
    </w:p>
    <w:p>
      <w:pPr>
        <w:pStyle w:val="Normal"/>
        <w:widowControl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26035</wp:posOffset>
            </wp:positionV>
            <wp:extent cx="735965" cy="8204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36"/>
          <w:szCs w:val="20"/>
        </w:rPr>
        <w:t>АДМИНИСТРАЦИЯ БЕРЕЗОВСКОГО РАЙОН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sz w:val="8"/>
          <w:szCs w:val="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8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ХАНТЫ-МАНСИЙСКОГО АВТОНОМНОГО ОКРУГА – ЮГРЫ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ПОСТАНОВЛЕНИЕ 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06.06.2024                                                                                                           № 525</w:t>
      </w:r>
    </w:p>
    <w:p>
      <w:pPr>
        <w:pStyle w:val="Normal"/>
        <w:spacing w:lineRule="auto" w:line="480"/>
        <w:ind w:hanging="0"/>
        <w:jc w:val="left"/>
        <w:rPr/>
      </w:pPr>
      <w:r>
        <w:rPr/>
        <w:t>пгт. Березов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>Об утверждении Порядка подтверждения переустройства и (или) перепланировки помещения в многоквартирном доме</w:t>
            </w:r>
            <w:r>
              <w:rPr/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на территории городского поселения Березово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;PragmaticaCondC"/>
          <w:bCs/>
          <w:szCs w:val="28"/>
        </w:rPr>
      </w:pPr>
      <w:r>
        <w:rPr>
          <w:rFonts w:cs="Arial;PragmaticaCondC"/>
          <w:bCs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  <w:shd w:fill="FFFFFF" w:val="clear"/>
          </w:rPr>
          <w:t>Жилищным 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Российской Федерации, Федеральным законом от 06 октября 2003 года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iCs/>
            <w:sz w:val="28"/>
            <w:szCs w:val="28"/>
          </w:rPr>
          <w:t>№ 131-ФЗ «Об общих принципах организации</w:t>
        </w:r>
      </w:hyperlink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местного самоуправления в Российской Федерации»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Утвердить Порядок подтверждения переустройства и (или) перепланировки помещения в многоквартирном дом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территории городского поселения Березов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остановления возложить на заместителя главы Березовского района, председателя комитета С.Н. Титов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9072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о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ы района                                                                                      Г.Г. Кудряшов</w:t>
      </w:r>
      <w:r>
        <w:br w:type="page"/>
      </w:r>
    </w:p>
    <w:p>
      <w:pPr>
        <w:pStyle w:val="Normal"/>
        <w:ind w:left="567" w:hanging="0"/>
        <w:jc w:val="right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bookmarkStart w:id="0" w:name="приложение"/>
      <w:bookmarkEnd w:id="0"/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Приложение</w:t>
      </w:r>
    </w:p>
    <w:p>
      <w:pPr>
        <w:pStyle w:val="Normal"/>
        <w:ind w:left="567" w:hanging="0"/>
        <w:jc w:val="right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bookmarkStart w:id="1" w:name="приложение"/>
      <w:bookmarkEnd w:id="1"/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ind w:left="567" w:hanging="0"/>
        <w:jc w:val="right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от 06.06.2024 № 525</w:t>
      </w:r>
    </w:p>
    <w:p>
      <w:pPr>
        <w:pStyle w:val="Normal"/>
        <w:ind w:left="567" w:hanging="0"/>
        <w:jc w:val="right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</w:r>
    </w:p>
    <w:p>
      <w:pPr>
        <w:pStyle w:val="Normal"/>
        <w:ind w:left="567" w:hanging="0"/>
        <w:jc w:val="right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Порядок согласования подтверждения переустройства и (или) перепланировки помещения в многоквартирном доме на территории городского поселения Березово (далее-Порядок)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1.1. Настоящий Порядок разработан в соответствии с Жилищ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1.2. Порядок устанавливает процедуру принятия помещения в многоквартирном доме (далее - помещение) после его переустройства и (или) перепланировки, направления (выдачи) акта приемочной комиссии о завершении переустройства и (или) перепланировки помещения (далее - акт приемочной комиссии)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1.3. Понятия, используемые для целей Порядк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- заявитель – физическое или юридическое лицо, собственник (или его законный представитель) переустроенного и (или) перепланируемого помещ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- орган местного самоуправления, уполномоченный подтверждать переустройство и (или) перепланировку помещения на территории городского поселения Березово – администрация Березовского района в лице управления по жилищно-коммунальному хозяйству администрация Березовского района (далее – управление)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- приемочная комиссия - комиссия по вопросам перевода жилых помещений в нежилые и нежилых помещений в жилые помещения, согласования перепланировки и переустройства жилых помещений в жилых домах, расположенных на территории городского поселения Березово, утвержденная постановлением администрации Березовск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Форма документа, подтверждающего завершение переустройства и (или) перепланировки помещения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Основанием проведения переустройства и (или) перепланировки помещения является выдача или направление заявителю документа, подтверждающего принятие решения о согласовании проведения переустройства и (или) перепланировки помещения в многоквартирном доме в соответствии с административным регламентом предоставления муниципальной услуги по согласованию переустройства и (или) перепланировки помещения в многоквартирном доме, утвержденным постановлением администрации Березовского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Завершение переустройства и (или) перепланировки помещения подтверждается актом приемочной комиссии, по форме согласно приложению 1 к настоящему Порядку, который подтверждает окончание ремонтно-строительных работ при переустройстве и (или) перепланировке помещения и является основанием внесения изменений в Единый государственный реестр недвижимо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Принятие помещения после его переустройства и (или) перепланировки осуществляется на основании получения уведомления в Управление от заявителя о проведении приемки в эксплуатацию помещения после завершения работ по переустройству, и (или) перепланировке, и (или) иных работ согласно образцу приложения 2 к настоящему Порядку в согласованное с ним время приемочной комисси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Утверждение акта приемочной комиссии осуществляется в срок, не превышающий тридцати дней со дня получения уведомления от заявителя о завершении работ по переустройству, и (или) перепланировке, и (или) иных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Акт приемочной комиссии подлежит подписанию ее председателем, секретарем и всеми членами комиссии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Последовательность действий при подтверждении завершения переустройства и (или) перепланировки помещения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Заявитель по окончании работ по переустройству и (или) перепланировки помещения направляет в Управление уведомление о завершении указанных работ с приложением технического плана помещения, в отношении которого осуществлена перепланировка, подготовленного в соответствии с Федеральным законом от 13 июля 2015 года № 218-ФЗ «О государственной регистрации недвижимости». В случае образования в результате перепланировки помещения новых помещений в уведомлении о завершении перепланировки помещения заявитель указывает сведения об уплате государственной пошлины за осуществление государственной регистрации прав на недвижимое имуществ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Управление регистрирует поступившее уведомление от заявителя о завершении</w:t>
      </w:r>
      <w:r>
        <w:rPr/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работ по переустройству и (или) перепланировки помещения и передает на рассмотрение приемочной комисс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Переустройство и (или) перепланировка помещения в многоквартирном доме подтверждаются актом приемочной комиссии, утверждение которого осуществляется в срок, не превышающий тридцати дней со дня получения Управлением уведомления о завершении указанных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Управление в срок не позднее пяти рабочих дней с даты утверждения (подписания) акта приемочной комиссией направляет (выдает):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один экземпляр акта – в электронной форме с использованием единой системы межведомственного электронного взаимодействия в Управление Федеральной службы государственной регистрации, кадастра и картографии по Ханты-Мансийскому округу-Югре;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один экземпляр акта – заявителю (собственнику помещения или уполномоченному им лицу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Один экземпляр акта приемочной комиссии хранится в управлении по жилищно-коммунальному хозяйству администрации Березовск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1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рядку подтверждения завершения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</w:rPr>
        <w:t>переустройства и (или) перепланировки помещения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КТ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приемочной комиссии о завершении переустройства и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или) перепланировки помещения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</w:rPr>
        <w:t xml:space="preserve">пгт. Березово                                                                                           "____" ____________ 20___ г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134" w:leader="none"/>
        </w:tabs>
        <w:ind w:firstLine="709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емочная комиссия в составе: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134" w:leader="none"/>
        </w:tabs>
        <w:ind w:firstLine="709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амилия, имя, отчество (при наличии), должность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134" w:leader="none"/>
        </w:tabs>
        <w:ind w:firstLine="709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ы комисс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амилия, имя, отчество (при наличии), должность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ставила настоящий акт о нижеследующем: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Собственником (уполномоченным лицом) предъявлено к приемке помещение, расположенное по адресу: _______________________________________ _______________________________________________________________________________ (кадастровый номер ______________________).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Строительно-ремонтные работы производились в соответствии с распоряжением администрации Березовского района  от "____" _______________ 20___ года № ____________. 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3. В ходе переустройства и (или) перепланировки помещения проведены следующие виды работ:____________________________________________________________________________.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 Выполненные ремонтно-строительные работы: _________________________. (соответствуют, не соответствуют проекту) 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5.  Переустройство и (или) перепланировка осуществлялись в соответствии с проектом __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хоз. способом или наименование ремонтно-строительной организации)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6. Проектная документация на переустройство и (или) перепланировку разработана ______________________________________________________________________________. 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изации, реквизиты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7. Работы по переустройству и (или) перепланировке осуществлены в сроки: начало: _______________________________; (число, месяц, год) окончание: ____________________________. (число, месяц, год)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Предъявленное к приемке в эксплуатацию помещение имеет следующие показатели: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общая площадь помещения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Решение приемочной комиссии</w:t>
      </w:r>
      <w:r>
        <w:rPr>
          <w:rFonts w:cs="Times New Roman;Times New Roman" w:ascii="Times New Roman;Times New Roman" w:hAnsi="Times New Roman;Times New Roman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ъявленное к приемке после переустройства и перепланировки помещение расположенное по адресу: ________________________________________________</w:t>
      </w:r>
      <w:r>
        <w:rPr>
          <w:rFonts w:cs="Times New Roman;Times New Roman" w:ascii="Times New Roman;Times New Roman" w:hAnsi="Times New Roman;Times New Roman"/>
          <w:b/>
        </w:rPr>
        <w:t>принять в эксплуатацию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дседатель приемочной комиссии: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 (подпись) ________________________ (инициалы, фамилия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кретарь приемочной комиссии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 (подпись) ________________________ (инициалы, фамилия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Члены приемочной комиссии: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 (подпись) ________________________ (инициалы, фамилия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_______________ (подпись) ________________________ (инициалы, фамилия)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ложение 2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рядку подтверждения завершения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ереустройства и (или) перепланировки помещения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РАЗЕЦ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правление по жилищно-коммунальному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хозяйству администрации Березовского района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амилия, инициалы)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амилия, имя, отчество (при наличии),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адрес, номер контактного телефона,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дрес электронной почты (при наличии) -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для физических лиц,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лное наименование организации - для юридических лиц,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чтовый адрес, индекс, номер контактного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елефона, адрес электронной почты (при наличии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ВЕДОМЛЕНИЕ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вязи с завершением работ по переустройству и (или) перепланировке жилого (нежилого) помещения общей площадью ______ с кадастровым номером_________________________, расположенного по адресу: 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полный адрес объекта с указанием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убъекта Российской Федерации, административного района и т.д.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рошу провести приемку в эксплуатацию помещения, расположенного по вышеуказанному адресу.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соответствии со статьей 28 Жилищного кодекса Российской Федерации прилагаю: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Технический план перепланированного помещения.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2. Сведения об уплате государственной пошлины за осуществление государственной регистрации прав на недвижимое имущество.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       _______________             ______________________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 руководителя организации (для                 (подпись)                                          (инициалы, фамилия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юридического лица)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Настоящим во исполнение требований Федерального закона от 27.07.2006 № 152-ФЗ «О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ерсональных данных» даю согласие на обработку моих персональных данных. Я уведомлен и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PragmaticaCondC" w:hAnsi="Arial;PragmaticaCondC" w:eastAsia="Times New Roman;Times New Roman" w:cs="Arial;PragmaticaCond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PragmaticaCondC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PragmaticaCondC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12">
    <w:name w:val="Верхний колонтитул Знак"/>
    <w:qFormat/>
    <w:rPr>
      <w:rFonts w:cs="Times New Roman;Times New Roman"/>
    </w:rPr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inkrosrsspan1">
    <w:name w:val="link_rosr_sspan1"/>
    <w:qFormat/>
    <w:rPr>
      <w:rFonts w:cs="Times New Roman;Times New Roman"/>
      <w:b/>
      <w:bCs/>
      <w:vanish/>
    </w:rPr>
  </w:style>
  <w:style w:type="character" w:styleId="Style14">
    <w:name w:val="Подзаголовок Знак"/>
    <w:qFormat/>
    <w:rPr>
      <w:rFonts w:eastAsia="Times New Roman;Times New Roman" w:cs="Times New Roman;Times New Roman"/>
      <w:b/>
      <w:bCs/>
      <w:sz w:val="20"/>
      <w:szCs w:val="20"/>
      <w:lang w:val="en-US"/>
    </w:rPr>
  </w:style>
  <w:style w:type="character" w:styleId="Style15">
    <w:name w:val="Дата Знак"/>
    <w:qFormat/>
    <w:rPr>
      <w:rFonts w:eastAsia="Times New Roman;Times New Roman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;PragmaticaCondC" w:hAnsi="Arial;PragmaticaCondC" w:cs="Arial;PragmaticaCondC"/>
      <w:sz w:val="22"/>
      <w:lang w:val="ru-RU"/>
    </w:rPr>
  </w:style>
  <w:style w:type="character" w:styleId="Style16">
    <w:name w:val="Основной текст_"/>
    <w:qFormat/>
    <w:rPr>
      <w:rFonts w:ascii="Calibri" w:hAnsi="Calibri" w:cs="Calibri"/>
      <w:sz w:val="25"/>
      <w:shd w:fill="FFFFFF" w:val="clear"/>
      <w:lang w:val="en-US"/>
    </w:rPr>
  </w:style>
  <w:style w:type="character" w:styleId="1">
    <w:name w:val="Заголовок 1 Знак"/>
    <w:qFormat/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;PragmaticaCondC" w:hAnsi="Arial;PragmaticaCondC" w:cs="Arial;PragmaticaCondC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;PragmaticaCondC" w:hAnsi="Arial;PragmaticaCondC" w:cs="Arial;PragmaticaCondC"/>
      <w:b/>
      <w:bCs/>
      <w:sz w:val="28"/>
      <w:szCs w:val="26"/>
    </w:rPr>
  </w:style>
  <w:style w:type="character" w:styleId="4">
    <w:name w:val="Заголовок 4 Знак"/>
    <w:qFormat/>
    <w:rPr>
      <w:rFonts w:ascii="Arial;PragmaticaCondC" w:hAnsi="Arial;PragmaticaCondC" w:cs="Arial;PragmaticaCondC"/>
      <w:b/>
      <w:bCs/>
      <w:sz w:val="26"/>
      <w:szCs w:val="28"/>
    </w:rPr>
  </w:style>
  <w:style w:type="character" w:styleId="HTML">
    <w:name w:val="Переменный HTML"/>
    <w:qFormat/>
    <w:rPr>
      <w:rFonts w:ascii="Arial;PragmaticaCondC" w:hAnsi="Arial;PragmaticaCondC" w:cs="Arial;PragmaticaCondC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30" w:after="30"/>
    </w:pPr>
    <w:rPr>
      <w:rFonts w:cs="Arial;PragmaticaCondC"/>
      <w:color w:val="332E2D"/>
      <w:spacing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Style22">
    <w:name w:val="Дата"/>
    <w:basedOn w:val="Normal"/>
    <w:qFormat/>
    <w:pPr/>
    <w:rPr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ascii="Calibri" w:hAnsi="Calibri" w:cs="Calibri"/>
      <w:sz w:val="25"/>
      <w:szCs w:val="25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PragmaticaCondC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;PragmaticaCondC" w:hAnsi="Arial;PragmaticaCondC" w:eastAsia="Times New Roman;Times New Roman" w:cs="Arial;PragmaticaCondC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;PragmaticaCondC" w:hAnsi="Arial;PragmaticaCondC" w:eastAsia="Times New Roman;Times New Roman" w:cs="Arial;PragmaticaCondC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;PragmaticaCondC" w:hAnsi="Arial;PragmaticaCondC" w:eastAsia="Times New Roman;Times New Roman" w:cs="Arial;PragmaticaCondC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;PragmaticaCondC" w:hAnsi="Arial;PragmaticaCondC" w:eastAsia="Times New Roman;Times New Roman" w:cs="Arial;PragmaticaCondC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919946" TargetMode="External"/><Relationship Id="rId4" Type="http://schemas.openxmlformats.org/officeDocument/2006/relationships/hyperlink" Target="../../%5C%5C12.10.1.199%5Ccontent%5Cact%5C96e20c02-1b12-465a-b64c-24aa9227000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22:00Z</dcterms:created>
  <dc:creator>Мингалева Наталья Александровна</dc:creator>
  <dc:description/>
  <cp:keywords/>
  <dc:language>en-US</dc:language>
  <cp:lastModifiedBy>Дадашова Оксана Владимировна</cp:lastModifiedBy>
  <cp:lastPrinted>2024-06-07T10:14:00Z</cp:lastPrinted>
  <dcterms:modified xsi:type="dcterms:W3CDTF">2024-06-07T05:14:00Z</dcterms:modified>
  <cp:revision>39</cp:revision>
  <dc:subject/>
  <dc:title>Проект</dc:title>
</cp:coreProperties>
</file>