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ragraph">
              <wp:posOffset>40005</wp:posOffset>
            </wp:positionV>
            <wp:extent cx="709295" cy="7219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right"/>
        <w:rPr/>
      </w:pPr>
      <w:r>
        <w:rPr/>
      </w:r>
    </w:p>
    <w:p>
      <w:pPr>
        <w:pStyle w:val="AeaieAAI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AeaieAAI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______________2024                                            </w:t>
        <w:tab/>
        <w:tab/>
        <w:t xml:space="preserve">                      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</w:rPr>
        <w:t>Об утверждении перечня земельных участков, предназначенных для бесплатного  предоставления в собственность гражданам льготных категорий для индивидуального жилищного строительства на 2024 год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.2 Закона Ханты-Мансийского автономного округа – Югры от 03.05.2000 № 26-оз «О регулировании отдельных земельных отношений в Ханты-Мансийском автономном округе – Югре», </w:t>
      </w:r>
      <w:r>
        <w:rPr>
          <w:bCs/>
          <w:sz w:val="28"/>
          <w:szCs w:val="28"/>
        </w:rPr>
        <w:t>постановлением администрации Березовского района от 08.09.2022 № 1182 «Об утверждении административного регламента предоставления муниципальной услуги «Предоставление земельного участка, находящегося в государственной в муниципальной собственности, гражданину или юридическому лицу в собственность бесплатно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земельных участков, предназначенных для бесплатного предоставления в собственность гражданам льготной категории для индивидуального жилищного строительства на 2024 год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  <w:t>И.о главы района</w:t>
        <w:tab/>
        <w:tab/>
        <w:tab/>
        <w:tab/>
        <w:t xml:space="preserve">     </w:t>
        <w:tab/>
        <w:tab/>
        <w:tab/>
        <w:tab/>
        <w:tab/>
        <w:t xml:space="preserve">      Г.Г Кудряшо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 20___ г.   № 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851"/>
        <w:gridCol w:w="1701"/>
        <w:gridCol w:w="82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положение (адрес)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Кадастровый номер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з/у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рядок очередности предоставл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. Саранпауль ул. Лесна, земельный участок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08: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 Саранпаул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Николая Федоровича Собянина,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:05:0103049: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подтопления,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сильного подтопления (при глубине залегания грунтовых вод менее 0,3 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 Саранпауль, пер. Ольховый,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103050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лностью расположен в границах зоны с реестровым номером 86:05-6.2933 от 31.10.2019, ограничение использования земельного участка в пределах зоны: 1. В соответствии с частью 6 статьи 67.1 Водного кодекса Российской Федерации, в границах зон затопления, к зонам с особыми условиями использования территории, запрещаются: 1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 борьбе с вредными организмами., вид/наименование: Территории умеренного подтопления (при глубине залегания грунтовых вод от 0,3-0,7 до 1,2-2 метров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. Приполярный, 1 МКР, з/у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:05:0204033: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оочередно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92" w:right="70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sz w:val="52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4111" w:leader="none"/>
        <w:tab w:val="left" w:pos="6096" w:leader="none"/>
      </w:tabs>
      <w:overflowPunct w:val="false"/>
      <w:autoSpaceDE w:val="false"/>
      <w:jc w:val="center"/>
      <w:textAlignment w:val="baseline"/>
    </w:pPr>
    <w:rPr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42:00Z</dcterms:created>
  <dc:creator>Максимов Вадим</dc:creator>
  <dc:description/>
  <cp:keywords/>
  <dc:language>en-US</dc:language>
  <cp:lastModifiedBy>Макарова Мария Викторовна</cp:lastModifiedBy>
  <cp:lastPrinted>2024-01-24T15:56:00Z</cp:lastPrinted>
  <dcterms:modified xsi:type="dcterms:W3CDTF">2024-01-24T10:56:00Z</dcterms:modified>
  <cp:revision>9</cp:revision>
  <dc:subject/>
  <dc:title>                                                                           </dc:title>
</cp:coreProperties>
</file>